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0.05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литика в области подбора персонал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1. Цель политик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Политика в области подбора персонала (далее - Политика) разработана с целью унификации процедур, связанных с подбором персонала в структурные подразделения и самостоятельные юридические лица (далее - Организации) компании "СТРАТОСФЕРА" (далее - Компания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2. Принципы замещения должностей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Компания ориентирована на привлечение в свой штат специалистов и профессионалов, способных обеспечить Компании конкурентные преимущества, необходимые для реализации выбранной стратегии развития и достижения намеченных бизнес-цел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Требуемый качественный состав персонала достигается благодаря плановой и профессиональной выработке квалификационных требований к должностям, разработке базовых моделей компетенций сотрудников различных уровней, а также путем внедрения унифицированных процедур оценки кандидатов и согласования кандидатур в соответствии с принятыми в Компании принцип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 Руководитель Организации, принимающий окончательное решение о приеме кандидата на вакантную должность, а также руководитель соответствующего HR-подразделения (а при отсутствии последнего - специально уполномоченное должностное лицо Организации) несут ответственность за объективность решения о выборе кандидата на замещение должности в Организации, а также за соблюдение норм и правил Политики Компании в области подб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4. Кандидаты из числа сотрудников Компании (внутренние кандидаты) участвуют в конкурсе на замещение должностей на общих основаниях. При прочих равных условиях внутренние кандидаты пользуются преимуществом при принятии решения о замещении вакантной долж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5. При привлечении внешних кандидатов преимуществом пользуются лица, владеющие государственным языком страны нахождения Организации, а также установленными в Компании языками официальной переписки, в качестве которых принимаются: для России и государств ближнего зарубежья - русский язык, для иных стран - английский язык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6. При принятии решений о замещении должностей преимущество отдается кандидатам, по объективным показателям способным к долгосрочному и результативному сотрудничеству в рамках Компан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7. В интересах обеспечения объективности отбора кандидатов на замещение должностей и адекватности оценки результативности их последующей деятельности в Компании не допускаются кадровые назначения, предполагающие прямое и/или непосредственное подчинение и/или подотчетность лиц, имеющих прямые родственные связ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8. Представленные кандидатом рекомендации лиц, являющихся сотрудниками Компании, рассматриваются наравне с рекомендациями сотрудников сторонних организаций и не воспринимаются в качестве конкурентного преимущества кандида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9. При принятии решений о замещении должностей не допускается дискриминация по национальному, религиозному, половому, возрастному и иным признака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3. Принципы и стандарты подбора персонал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Деятельность в области подбора персонала ведется в соответствии с нормативными документами Организаций, разработанными на основе принципов, изложенных в настоящей Политике. Указанные нормативные документы подлежат согласованию с Управлением персонала головной организации Компан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Подбор персонала осуществляется на должности, предусмотренные штатным расписанием Организации и ресурсным планом. Под ресурсным планом понимается документ принятого в Компании образца, раскрывающий предполагаемые ежеквартальные изменения штатной численности, фонда оплаты труда, иных расходов на персонал. Штатные расписания и ресурсные планы Организации подлежат согласованию с Управлением персонал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 Мероприятия по подбору персонала осуществляются в пределах бюджета на персонал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4. Поиск, первичный отбор и оценка кандидатов на замещение должностей осуществляются сотрудниками HR-подразделений, а при отсутствии таковых - специально уполномоченными должностными лиц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5. Процедура подбора инициируется путем предоставления в HR-подразделение Заявки на подбор персонал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6. Подбор осуществляется на альтернативной основе из числа внутренних и внешних кандидат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7. Отбор претендентов производится по принципу соответствия профессиональных качеств кандидата требованиям к должности, зафиксированным в нормативных документах Организации, а также с учетом личностных качеств и потенциала кандидатов. Компания стремится к унификации требований к стандартным должностя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8. Подбор и согласование кандидатов на замещение руководящих должностей осуществляется в соответствии с принятой в Компании процедуро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9. Принятые в Компании согласительные процедуры используются при установлении постоянных либо временных трудовых отношений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 гражданами, имеющими в стране пребывания Организации статус иностранного гражданина либо лица без гражданств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и переводе работника из одной Организации (юридического лица) в другую Организацию (юридическое лицо) в составе Компан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0. Финальные кандидаты в установленном порядке и с их согласия проходят необходимые проверочные процедур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1. В процессе подбора используются рекомендованные или одобренные в Компании методики поиска, отбора, оценки кандидат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2. Процедура подбора документируется в установленном в Компании "СТРАТОСФЕРА" порядке. Материалы отчетности о результатах подбора хранятся в HR-подразделении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3. Сводные данные о подборе персонала в установленном порядке предоставляются в Управление персонала, анализируются на предмет совершенствования процедур и повышения результативности деятельности HR-подразделений различного уровн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4. Управление персонала организует обучение сотрудников HR-подразделений принятым в Компании методикам подбора персонал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4. Ответственность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Управление персонала отвечает за разработку, внедрение, контроль соблюдения HR-подразделением и уполномоченными должностными лицами Организаций Компании настоящей Политик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HR-подразделение организации несет ответственность з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еализацию данной Политики и иных корпоративных стандартов по подбору персонал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координацию работ в области подбора персонал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Инициаторы открытия вакансии в процессе подбора персонала несут ответственность за достоверность, объективность и адекватность требований, предъявляемых к кандидата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4. Структурные подразделения, участвующие в процессе отбора кандидата и проведения оценки профессиональных и личностных качеств работника, несут ответственность з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облюдение графика собеседовани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бъективность в принятии решений по результатам оценки профессиональных, личностных качеств и потенциала кандидат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воевременное предоставление обратной связи работнику HR-подразделения по результатам собеседования с кандидат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5. Структурные подразделения, ответственные за организацию рабочего места для нового работника, несут ответственность за соблюдение установленных нормативных сроков предоставления оборудованного рабочего места для нового работни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5. Ключевые показатели эффективности подбора персонал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В Компании применяются следующие показатели эффективности деятельности по подбору персонал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исполнение нормативных сроков закрытия ваканси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оотношение вакансий, закрытых HR-подразделением, к общему количеству принятых сотрудник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доля успешно прошедших испытательный срок сотрудников, подобранных HR-подразделение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оотношение вновь принятых сотрудников и успешно прошедших испытательный срок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6. Заключительны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 Настоящая Политика может быть изменена в установленном порядк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 Требования настоящей Политики обязательны для исполнения всеми должностными лицами Компан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139</Words>
  <Characters>7617</Characters>
  <CharactersWithSpaces>649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48:00Z</dcterms:created>
  <dc:creator>Захарова О.</dc:creator>
  <dc:description/>
  <dc:language>en-US</dc:language>
  <cp:lastModifiedBy/>
  <dcterms:modified xsi:type="dcterms:W3CDTF">2011-10-30T11:48:00Z</dcterms:modified>
  <cp:revision>2</cp:revision>
  <dc:subject>Положение</dc:subject>
  <dc:title>Положение о политике организации в области подбора персонала (образец заполнения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