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муниципального образования, место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формирования кадр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а на муниципальной служб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ложение  о  порядке  формирования  резерва  и  работы  с лиц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ми  в  резерв муниципальной службы в мэрии (администрации, сов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мэрия) г. _____________________ (далее - Положение), разработа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Федеральным законом  от  02.03.2007 N 25-ФЗ "О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в Российской Федерации", законом субъекта РФ ____________________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лужбе в ___________________",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униципальные правовые ак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ожение определяет порядок формирования резерва муниципальной службы в мэрии г. __________________ и порядок работы с лицами, включенными в резерв муниципаль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дровый резерв муниципальной службы (далее - кадровый резерв) представляет собой перечень лиц, соответствующих или способных соответствовать в результате дополнительной подготовки квалификационным требованиям по муниципальным должностям муниципальной службы, на которые формируется кадровый резерв (далее - резервная муниципальная должность), а также лиц, прекративших полномочия или уволенных с муниципальной службы в связи с ликвидацией органа местного самоуправления или по сокращению ш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рмирование кадрового резерва осуществляется в следующих цел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ствования деятельности по подбору и расстановке кадров для замещения муниципальных должностей муниципальной службы в аппарате мэрии (далее - муниципальные долж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лучшения качественного состава муниципальных служащих аппарата мэ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го удовлетворения потребности в кадрах аппарата мэ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я мотивации граждан к поступлению на муниципальную служ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с кадровым резервом проводится в цел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я уровня мотивации муниципальных служащих к профессиональному рос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лучшения результатов профессиональной деятельности муниципальных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я уровня профессиональной подготовки муниципальных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ащения периода адаптации муниципальных служащих при вступлении в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нципы формирования кадрового резер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ктивность (оценка профессиональных и личностных качеств и результатов профессиональной деятельности кандидатов для зачисления в кадровый резерв осуществляется коллегиально на основе объективных критериев оцен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числение в кадровый резерв осуществляется в соответствии с личными способностями, уровнем профессиональной подготовки, результатами профессиональной деятельности и на основе равного подхода к кандида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ость включения и нахождения в кадровом резер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ласность в формировании и работе с кадровым резер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курсный отбор кандидатов для включения в кадровый резер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аппарате мэрии _______________ формируются следующие виды кадрового резер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ный кадровый резер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дровый резерв на замещение муниципальных долж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дровый резерв из числа лиц, прекративших полномочия и уволенных с муниципаль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кадровый резерв включаются лица, не достигшие предельного возраста для нахождения на муниципальной должности муниципальной службы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Кадровый резерв формируется ежегодно на основе результатов соответствующих отборочных мероприятий с учетом прогноза текущей и перспективной потребности в персонале мэрии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Кадровый резерв оформляется в виде перечня лиц отдельно по каждому виду в соответствии с п. 1.6 Положения. Решение о дополнении кадрового резерва и исключении из него оформляется распоряжением мэ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Организационную, координирующую, методическую и контрольную функции по формированию и работе с резервом муниципальных служащих выполняет отдел по работе с кадрами и вопросам награждения управления муниципальной службы и организационного обеспечения деятельности мэ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В целях обеспечения контроля и учета на специалистов, зачисленных в резерв муниципальной службы, оформляется "Карта специалиста резерва", которая хранится в отделе по работе с кадрами и вопросам награждения по правилам ведения и хранения документов, содержащих персональные данные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ФОРМИРОВАНИЯ И РАБОТЫ С ПЕРСПЕК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РОВЫМ РЕЗЕР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спективный кадровый резерв формируется из числа студентов старших курсов образовательных учреждений высшего профессионального образования (далее - образовательные учреждения), обучающихся по специальности, совпадающей со специализацией муниципальных должностей, и прошедших соответствующие отборочные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варительный отбор кандидатов в перспективный кадровый резерв производится путем проведения специальных отбороч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и формы отборочных мероприятий определяются специалистами отдела по работе с кадрами и вопросам награждения управления муниципальной службы и организационного обеспечения деятельности мэ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уктурные подразделения аппарата мэрии до "___"__________ ____ г. разрабатывают и представляют специалистам отдела по работе с кадрами и вопросам награждения план ознакомительной практики в соответствующем структурном подразделении кандидатов в перспективный кадровый резер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план работы с кандидатами в перспективный кадровый резерв разрабатывается специалистами отдела по работе с кадрами и вопросам награждения на каждый учебный год и утверждается руководителем аппарата мэрии до "___"__________ текущего года. План включает в себя в обязательном порядке ознакомительные практики кандидатов в перспективный кадровый резерв в структурных подразделениях аппарата мэ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тбор в состав перспективного кадрового резерва из числа кандидатов в него производится на основе отзывов руководителей ознакомительной практики кандидатов в перспективный кадровый резерв, а также результатов конкурсных мероприятий плана работы с кандидатами в перспективный кадровый резерв. Отзыв руководителя ознакомительной практики кандидата в перспективный кадровый резерв должен содержать заключение о возможности или невозможности рекомендовать кандидата на включение в состав перспективного кадрового резер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остав перспективного кадрового резерва с распределением лиц, включенных в него, по структурным подразделениям аппарата мэрии утверждается постановлением мэрии до "___"________ последующего после набора кандидатов года на основании представления специалистов отдела по работе с кадрами и вопросам 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Лица, включенные в состав перспективного кадрового резерва, могут быть зачислены в кадровый резерв на замещение муниципальных должностей в порядке, установленно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ение в кадровый резерв на замещение муниципальных должностей является основанием для исключения из перспективного кадрового резер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Лица, включенные в состав перспективного кадрового резерва, при решении вопроса о назначении на муниципальную должность в результате проведения конкурса при прочих равных условиях имеют преимущество перед остальными конкурсантами, за исключением конкурсантов, входящих в иные виды кадрового резер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ФОРМИРОВАНИЯ КАДРОВОГО РЕЗЕРВА НА ЗА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адровый резерв на замещение муниципальных должностей муниципальной службы в аппарате мэрии формируется из чис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униципальных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ей и специалистов предприятий и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включенных в состав перспективного кадрового резер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прекративших полномочия и/или уволенных с муниципаль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принимавших участие и не победивших в конкурсах на замещение вакантных муниципальных должностей, но показавших высокие результаты в ходе конкурсного отбора (далее - "претенденты на замещение муниципальных должностей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остав кадрового резерва на замещение муниципальных должностей могут быть включены лица, соответствующие квалификационным требованиям по резервной муниципальной должности, обладающие необходимыми деловыми и личностными качествами и показавшие высокие результаты в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з лиц, включенных в состав перспективного кадрового резерва, может формироваться кадровый резерв на замещение младших и старших муниципальных должностей соответствующей получаемой или полученной ими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Формирование кадрового резерва на замещение муниципальных должностей включает в себя следующие этап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перечня муниципальных должностей, на которые формируется указанный кадровый резер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списка кандидатов в кадровый резерв на замещение муниципальных долж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и отбор в кадровый резерв на замещение муниципальных долж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и утверждение списка лиц, включенных в кадровый резерв на замещение муниципальных долж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еречень муниципальных должностей, на которые формируется кадровый резерв на замещение муниципальных должностей, составляется специалистами отдела по работе с кад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язательном порядке в мэрии формируется кадровый резерв на замещение главных, ведущих и старших (за исключением советника и помощника мэра) муниципальных должностей муниципаль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оставление списка кандидатов в кадровый резерв на замещение главных, ведущих и старших муниципальных должностей (далее - "список кандидатов") осуществляется специалистами отдела по работе с кадрами и вопросам награждения на основании предложений заместителей мэра, руководителей структурных подразделений аппарата мэрии, рекомендаций аттестационных и конкурсных коми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дну муниципальную должность может быть представлено не более трех кандидатов в кадровый резерв на замещение муниципальных должностей из числа лиц, указанных в п. 3.1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я для включения лица (лиц) в список кандидатов в кадровый резерв на замещение муниципальных должностей направляются в отдел по работе с кадрами и вопросам награждения ежегодно до "___"_________ текущего года с приложением необходимых сопровод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о до "___"________ текущего года руководители структурных подразделений аппарата мэрии проводят анализ кадрового резерва муниципальных должностей в своем подразделении, дают оценку деятельности за минувший год каждого зачисленного в резерв, его готовности к замещению вакантной должности, принимают решение об оставлении его в составе резерва или об исключении. Одновременно рассматриваются новые кандидатуры для зачисления в кадровый резерв. Порядок пополнения резерва сохраняется тот же, что и при формир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отсутствии кандидатов или признании кандидатов на конкретную муниципальную должность не соответствующими требованиям, установленным Положением, кадровый резерв на замещение муниципальных должностей на эту муниципальную должность не формир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Состав лиц, включенных в кадровый резерв на замещение муниципальных должностей (согласно утвержденному перечню муниципальных должностей), утверждается постановлением мэрии ежегодно до "___"________ текущего года на основании представления отдела по работе с кадрами и вопросам 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Лица, включенные в состав кадрового резерва на замещение муниципальных должностей на текущий календарный год, могут включаться в кадровый резерв на замещение данной муниципальной должности и на последующие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Лица, включенные в состав кадрового резерва на замещение муниципальных должностей, могут быть исключены в течение текущего года из его состава на следующих основан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ложении дисциплинарного взыскания на весь период его 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казе от прохождения переподготовки (переквалификации) и/или повышения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ивлечении к уголовной или административной ответ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ыражении в личном заявлении желания об исключении из состава кадрового резерва на замещение муниципальных долж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казе заместить соответствующую вакантную муниципальн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б исключении лица из состава кадрового резерва на замещение муниципальной должности принимается мэром по представлению специалистов отдела по работе с кадрами и вопросам награждения, согласованному с руководителем соответствующего структурного подразделения аппарата мэ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Назначение на муниципальную должность лиц, включенных в кадровый резерв на замещение конкретной муниципальной должности, осуществляется в случае образования вакансии по данной муниципальной должности в соответствии с регламентом мэ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и решении вопроса о назначении на муниципальную должность по результатам проведения конкурса лица, состоящие в кадровом резерве на замещение данной муниципальной должности, при прочих равных условиях обладают преимуществом по отношению к другим конкурса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ФОРМИРОВАНИЯ КАДРОВОГО РЕЗЕРВА ИЗ ЧИСЛА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ТИВШИХ ПОЛНОМОЧИЯ И/ИЛИ УВО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МУНИЦИПАЛЬ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кадровый резерв из числа лиц, прекративших полномочия и/или уволенных с муниципальной службы, вклю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а, уволенные с муниципальной службы в связи с ликвидацией структурного подразделения аппарата мэрии или по сокращению штатов (далее - "сокращенные муниципальные служащие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а, замещавшие выборные муниципальные должности и прекратившие полномочия в связи с истечением установленного срока полномочий (далее - "лица, замещавшие выборные муниципальные должности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а, замещавшие муниципальные должности муниципальной службы и прекратившие полномочия в связи с истечением установленного срока полномочий лиц, замещавших выборные муниципальные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ециалисты отдела по работе с кадрами в течение месяца со дня увольнения лиц, указанных в п. 4.1 Положения, формируют список лиц, включенных в кадровый резерв из числа муниципальных служащих, прекративших полномочия и/или уволенных с муниципальной службы, и направляют его на утверждение мэ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вое положение муниципальных служащих, указанных в п. 4.1 Положения, определяется в соответствии с действующим законодательством о муниципальной службе и нормативно-правовыми актами мэ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Муниципальные служащие, включенные в состав кадрового резерва из числа лиц, прекративших полномочия и/или уволенных с муниципальной службы, находятся в кадровом резерве до поступления вновь на муниципальную службу в мэрию, но не более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Муниципальные служащие, указанные в п. 4.1 Положения, включаются в кадровый резерв на замещение муниципальных должностей в порядке, установленном данным Положением. Включение их в кадровый резерв на замещение муниципальных должностей является основанием для исключения из кадрового резерва из числа лиц, прекративших полномочия и/или уволенных с муниципаль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РГАНИЗАЦИЯ РАБОТЫ С КАДРОВЫМ РЕЗЕР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Теоретическая и практическая подготовка лиц, включенных в кадровый резерв, является составной частью сложившейся в мэрии системы подготовки и переподготовки кадров и предусматривается при формировании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дготовка лиц, зачисленных в кадровый резерв, производится по индивидуальному плану, в котором должны быть предусмотрены конкретные мероприятия, обеспечивающие приобретение лицом, зачисленным в резерв, необходимых теоретических и практических знаний, более глубокое освоение им характера будущей работы, выработку организаторских навыков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ндивидуальном плане подготовки лиц, зачисленных в кадровый резерв, могут быть использованы такие формы работы, ка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основам, современным методам и приемам организации управления, экономики и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отдельных вопросов по профилю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ение обязанностей по должности, на которую состоит в резер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работе конференций, совещаний, семинаров, рабочих групп, оргкомитетов с целью ознакомления с новейшими достижениями по областям знаний и получения практических навыков в соответствии со специализацией муниципальной должности, на которую состоит в резер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Муниципальные служащие, зачисленные в кадровый резерв на замещение муниципальной должности, имеют право на первоочередное направление на повышение квалификации и переподготовку за счет средств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местители мэра, руководитель аппарата мэрии, руководители структурных подразделений аппарата мэрии осуществляют руководство индивидуальной подготовкой кандидатов, зачисленных в кадровый резер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структурных подразделений аппарата мэрии составляют для лиц, включенных в кадровый резерв на замещение муниципальных должностей своего подразделения, индивидуальные планы подготовки, контролируют их исполнение, делают ежегодно заключение о возможности или невозможности рекомендовать кандидата на замещение вакантной муниципальн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тдел по работе с кадрами и вопросам награждения управления муниципальной службы и организационного обеспечения деятельности мэр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ет методические рекомендации по методам и формам работы с резер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изучение федеральных законов, нормативно-правовых актов вышестоящих органов, постановлений мэрии лицами, зачисленными в кадровый резерв на замещение муниципальных долж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наличие у них индивидуального плана подго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 случае необходимости проекты распоряжений мэрии о направлении муниципальных служащих на подготовку (переподготовку), повышение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 предложения по совершенствованию работы с кадровым резер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Общее руководство работой с кадровым резервом осуществляет руководитель аппарата мэрии, который несет полную ответственность за формирование и подготовку резерва; ставит задачи перед руководителями структурных подразделений аппарата мэрии по организации работы с резервом и осуществляет через отдел по работе с кадрами контроль за их исполнением; заслушивает отчеты руководителей структурных подразделений аппарата мэрии о работе с резервом, оценивает ее состояние и эффекти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УЧАСТИЯ ЛИЦ, НАХОДЯЩИХСЯ В КАДРОВОМ РЕЗЕР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МЕЩЕНИЕ МУНИЦИПАЛЬНЫХ ДОЛЖНОСТЕЙ, В ЗА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ЕЙ МУНИЦИПАЛЬ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ица, включенные в кадровый резерв, имеют право подать заявление для участия в конкурсе на замещение вакантной муниципальной должности муниципальной службы мэрии при отсутствии ограничений, предусмотренных Положением о проведении конкурса на замещение вакантной муниципальной должности муниципальной службы в мэ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9</Words>
  <Characters>18455</Characters>
  <CharactersWithSpaces>15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Кабанов О.М.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орядке формирования кадрового резерва на муниципальной служ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