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кредит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 членов (пайщик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формирования и использования имущества креди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, включающее порядок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ользования фондов кредитного кооперати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. 25 Федерального закона "О кредитной кооперации" (далее - "Федеральный закон") имущество кредитного кооператива (далее - "кооператив" и "имущество") формируется за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аевых и иных взносов членов кредитного кооператива (пайщиков) (далее - "пайщик"), предусмотренных Федеральным законом и уставом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ходов от деятельност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влеч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жертв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ые не запрещенные законом источ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 кооператива не может быть отчуждено иначе как в порядке, предусмотренном Федеральным законом, иными федеральными законами и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оператив может формировать неделимый фонд из части имущества кооператива, за исключением паенакоплений (паев) и привлеченных средств. Решение об образовании неделимого фонда, размере неделимого фонда и направлениях его использования принимается общим собранием пайщиков. Неделимый фонд кооператива подлежит распределению между пайщиками только в случае ликвид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ы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евой фон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ервный фон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нд финансовой взаимо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стиционный (и иные)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АЕВОЙ ФОН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аевой фонд - фонд, формируемый из паенакоплений (паев) пайщиков, используемый кооперативом для осуществления деятельности, предусмотренной Федеральным законом и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личина паевого фонда составляет не менее ___ (8) процентов суммы денежных средств, привлеченных кооперативом от пайщиков и отраженных в финансовой (бухгалтерской) отчетности на конец предыдущего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айщик вправе вносить в паевой фонд добровольные паевые взносы в порядке, определенном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правления использования паевого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предоставление займов пайщ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выплаты паев выбывшим членам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ля исполнения обязательств кооператива перед третьими лицами, связанных с просрочкой внесения пайщиками установленных паевых и ин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покрытие понесенных кооперативом по итогам финансового года убытков в случае, если решение об этом принято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рядок использования паевого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 1 - 3 п. 2.4 настоящего положения паевой фонд используется по документально обоснованному решению правления, принятому квалифицированным большинством (2/3 или 4/5) всех членов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ных случаях паевой фонд используется кооперативом на основании решения общего собрания пай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ЗЕРВНЫЙ ФОН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езервный фонд - фонд, формируемый из части доходов кооператива, в том числе из взносов пайщиков, используемый для покрытия убытков и непредвиденных расход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еличина резервного фонда составляет не менее ___ (5) процентов (не менее 2 процентов - для кредитного кооператива, срок деятельности которого составляет менее двух лет со дня его создания) суммы денежных средств, привлеченных кооперативом от пайщиков и отраженных в финансовой (бухгалтерской) отчетности на конец предыдущег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бытки кооператива, понесенные им в течение финансового года, могут покрываться за счет средств резерв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ытки кооператива, образовавшиеся по итогам финансового года, покрываются за счет паевого фонда или дополнительных взносов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решению правления на формирование резервного фонда направляется не менее ___ процентов доход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решению общего собрания пайщиков на формирование резервного фонда направляются взносы пайщиков в порядке, определенном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редства резервного фонда кооператива размещаются в порядке, установленном Федеральным законом или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редства резервного фонда могут использоваться только для обеспечения непредвиденных расходов и покрытия убытк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зносы пайщиков в резервный фонд, не использованные на цели, указанные в п. 3.6 настоящего положения, подлежат возврату пайщику при прекращении его членства в кооперативе до внесения паевого взноса в полном размере или засчитываются в счет паевого взноса при внесении последне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НД ФИНАНСОВОЙ ВЗАИМО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онд финансовой взаимопомощи - фонд, формируемый из части имущества кооператива, в том числе из привлеченных средств пайщиков, иных денежных средств и используемый для предоставления займов пайщ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еличина фонда составляет не менее 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айщик вправе вносить в фонд финансовой взаимопомощи добровольные взносы в порядке, определенном уставом кооператива, на условиях, устанавливаемых решением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айщик вправе дополнительно вносить в фонд финансовой взаимопомощи свои денежные средства на основании типовых договоров, утверждаемых единогласным решением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правления использования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предоставление займов пайщ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выплаты паев выбывшим члена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ременно свободный остаток фонда финансовой взаимопомощи по решению общего собрания пайщиков может предоставляться на основе договора займа в фонд финансовой взаимопомощи кредитного кооператива последующего уровня или использоваться кооперативом для приобретения государственных и муниципальных ценных бумаг либо передаваться на депозиты б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ыдача займов пайщикам оформляется договором займа на условиях, определяемых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Заем предоставляется как наличными деньгами, так и в безналичном порядке по желанию сторон договора (п. 1 ст. 861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НВЕСТИЦИОННЫЙ (ИНОЙ) ФОН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нвестиционный (иной) фонд - фонд, формируемый из целевых взносов пайщиков, используемый кооперативом для осуществления деятельности, предусмотренной Федеральным законом и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еличина инвестиционного (иного) фонда составляет не менее 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айщик вправе вносить в инвестиционный (иной) фонд целевые взносы в порядке, определенном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айщик вправе дополнительно вносить в инвестиционный (иной) фонд свои денежные средства на основании типовых договоров, утверждаемых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правления использования инвестиционного (иного)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инвестирование в доходные прое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выплаты доходов выбывшим члена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рядок использования инвестиционного (иного)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 1 - 2 п. 5.5 настоящего положения инвестиционный (иной) фонд используется по документально обоснованному решению правления, принятому квалифицированным большинством (2/3 или 4/5) всех членов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ных случаях инвестиционный (иной) фонд используется кооперативом на основании решения общего собрания пай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МУЩЕСТВЕННАЯ ОТВЕТСТВЕННОСТЬ КООПЕРАТИВА И ПАЙЩ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оператив отвечает по своим обязательствам всем принадлежащим ему имуществом, за исключением имущества, предусмотренного ст. 32 Федерального закона. Кооператив не отвечает по обязательствам своих пай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ращение взыскания по долгам пайщика на паенакопление (пай) этого члена допускается только при недостатке иного его имущества для покрытия таких долгов в порядке и сроки, которые предусмотрены законодательством Российской Федерации. Взыскание по долгам пайщика не может быть обращено на неделимый фонд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Лицо, вступающее в ранее созданный кооператив, несет солидарно с пайщиками субсидиарную ответственность в пределах невнесенной части дополнительного взноса по обязательствам кооператива, которые возникли до вступления указанного лица в кооператив (если это определено уставом кооператива), при условии подтверждения в письменной форме данным лицом, что оно ознакомлено со сметой доходов и расходов кооператива, с финансовой (бухгалтерской) отчетностью кооператива и согласно нести такую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целях снижения рисков, обеспечения финансовой устойчивости кооператива и защиты интересов своих пайщиков кооператив вправе страховать свои имущественные интересы в страховых организациях и (или) обществах взаим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Кооператив вправе страховать риск утраты (гибели), недостачи или повреждения имущества кооператива, а также риск ответственности кооператива за нарушение договоров, на основании которых привлекаются денежные средства членов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ПРЕДЕЛЕНИЕ ДОХОДОВ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ходы кооператива, полученные по итогам финансового года, могут распределяться между пайщиками путем начисления на паевые взн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умма, подлежащая распределению, определяется по данным финансовой (бухгалтерской) отчетности за финансовый год и утверждается общим собранием пайщиков в порядке, предусмотренном уставом кооператива. Начисления на паевые взносы производятся пропорционально сумме паевых взносов каждого пайщика. По решению общего собрания пайщиков начисления на паевые взносы могут быть выплачены пайщикам или присоединены к паенакоплениям (паям) пай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БУХГАЛТЕРСКИЙ УЧЕТ, ОТЧЕТНОСТЬ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чет имущества кооператива организует председатель правления. Кооператив ведет бухгалтерский учет и представляет финансовую (бухгалтерскую) и статистическую отчет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Бухгалтерский учет и финансовая (бухгалтерская) отчетность кооператива подлежат обязательной аудиторской проверке в случае, если годовой объем выручки или сумма активов баланса кооператива предполагают проведение обязательного аудита в соответствии с законодательством Российской Федерации об аудиторской деятельности, а также в иных случаях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ь, печать единоличного исполнительного органа кооператива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ч. 3 ст. 1 Федерального закона "О кредитной кооперации" (далее - "Зако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2</Words>
  <Characters>10316</Characters>
  <CharactersWithSpaces>8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банов О.М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формирования и использования имущества кредитного кооператива, включающее порядок формирования и использования фондов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