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 условиях выплат стимулирующего характе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й помощи работникам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вводится в целях повышения материальной заинтересованности работников в улучшении производственных и экономических результатов деятельности учреждения и его подразделений, установления порядка поощрения работников за выполненную работу. Положение направлено на обеспечение в учреждении справедливой оплаты труда работников в соответствии с его количеством и качеством и результатами и положениями, закрепленными в Трудовом кодексе Российской Федерации, иных нормативных правовых актах, отраслевом тарифном соглашении и коллективном договор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ожение предназначено способствовать решению следующих задач, являющихся предметом корпоративной социальной политики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предпосылок для максимального раскрытия трудового потенциал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диспропорций в оплате труда отдельных категорий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и недопущение случаев уравнительности в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епление кадров в учреждении, повышение их деловых качеств, сокращение текучест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интересов работников и работодателя в части роста трудовой отдачи и ее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нованием для возникновения у работника права на получение премии за основные результаты деятельности является выполнение установленных показателей и условий премирования. Выполнение показателей определяется по данным бухгалтерской и статистической отчетности, оперативного учета и другим д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выполнении показателей для премирования за соответствующий период предоставляется в службу организации труда и заработной платы работником, ответственным за ее предоставление, до _____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ы премии за выполнение каждого показателя устанавливаются дифференцированно по видам деятельности. Премии, начисляемые за улучшение показателей, предельными размерами не ограничиваются. Показатели премирования по структурным подразделениям по видам деятельности и соответствующие им размеры премий, а также наименование должностей лиц, ответственных за учет выполнения установленных показателей, утверждаются Руководителем организации (приложение N _____ к настоящему Пол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оответствии с уставными задачами учреждения, а также показателями эффективности его работы работникам учреждения устанавливаются следующие виды выплат стимулирующе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ы за интенсивность и высокие результаты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ы за качество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ы за стаж непрерывной работы, выслугу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миальные выплаты по итога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начислении работникам премий учитываются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ициатива, творчество и применение в работе современных форм и методов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работника в выполнении особо важных работ и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мия, начисленная по установленным показателям, может быть увеличена (уменьшена) до ____% по каждому показателю с учетом выполнения работником установленных для него дополнительных условий премирования (п. 1.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ыплаты стимулирующего характера могут производиться по решению руководителя учреждения в пределах бюджетных ассигнований на оплату труда работников учреждения, а также средств, полученных от приносящей доход деятельности, направленных учреждением на оплату труд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рушение трудовой дисциплины работником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внутреннего трудового распорядка (опоздание на работу, ранний уход с работы, превышение установленного времени для отдыха и пит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ул (отсутствие на рабочем месте без уважительных причин более 4-х часов подряд в течение рабочего времен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тие спиртных напитков, появление на работе в состоянии алкогольного, наркотического или иного токсического опья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охождение в установленных законодательством случаях обязательного медицинского осмотра и отстранение в связи с этим от работы, могут служить основанием для лишения премии за основные результаты деятельности полностью или част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УСЛОВИЯ ЕДИНОВРЕМЕННОГО ПРЕМИРОВАНИЯ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мии за участие работника в выполнении особо важных работ и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анный вид премирования работников применяется для оперативного разрешения непредвиденных ситуаций, возникающих в процессе производственной деятельности структурных подразделений учреждения. К числу таких ситуаций относятся аварии и неожиданные остановки агрегатов и механизмов, стихийные бедствия, нарушения экологической безопасност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мирование в вышеназванных случаях осуществляется в соответствии с распоряжением (приказом) Руководителя учреждения, издаваемого на основании представлений руководителей структурных подразделений или на основании самостоятельного решения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ставлениях руководителей структурных подразделений указывается вид и причина возникшей ситуации, объем работ, который нужно выполнить для ее устранения или предотвращения, требуемая численность работников и объем необходимых средств для оплаты выполненных работ и премировани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приказе на выполнение особо важных производственных заданий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, привлекаемые к выполнению данного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работ, подлежащих выпол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мые сроки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о, ответственное за приемку выполненных работ и оценку их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вознаграждения за выполненную работу в целом и каждому исполнителю в отдельности (в случае невозможности установления заранее размеров вознаграждения каждому работнику указывается порядок распределения средств после выполнения зад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выполнении особо важных работ не допускается нарушение правил техники безопасности, превышение пределов допустимого риска для сохранения жизни и здоровья работников и имущества организаций и граждан, использование работников не в соответствии с имеющейся у них квалификацией и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мии за выполнение особо важных работ выплачиваются в дополнение к основной оплате, начисленной работнику за выполнение этих работ, и увязываются исключительно со степенью его участия в выполнении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Единовременные премии за выполнение особо важных работ выплачиваются в пределах средств, предусмотренных на эти цели планом на соответств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4</Words>
  <Characters>7186</Characters>
  <CharactersWithSpaces>6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сенов Е.Б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и условиях выплат стимулирующего характера, материальной помощи работникам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