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8 г. N 115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2 г. N 26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ОФОРМЛЕНИЯ ОХРА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ХРАННОСТИ И ИСПОЛЬЗОВАНИЮ ОСОБО ОХРАНЯЕМОЙ ПРИР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РЕГИОНАЛЬНОГО ЗНАЧЕНИ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определяет порядок подготовки, согласования, утверждения и выдачи в городе Москве охранных обязательств землепользователям, землевладельцам, собственникам, арендаторам земельных участков, расположенных в границах особо охраняемых природных территорий регионального значения в городе Москве (далее - заявитель(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хранное обязательство оформляется специально уполномоченным органом Правительства Москвы по управлению особо охраняемыми территориями регионального значения в городе Москве (далее - специально уполномоченный орган Правительств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месячный срок после приобретения заявителем прав на земельный участок специально уполномоченный орган Правительства Москвы направляет в его адрес уведомление о предоставлении пакета документов, необходимых для оформления охранного обязательства (информация о правообладателях земельных участков ежемесячно запрашивается специально уполномоченным органом Правительства Москвы в Департаменте земельных ресурсов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заключения охранного обязательства землепользователь, землевладелец, собственник, арендатор земельного участка, расположенного в границах особо охраняемой природной территории регионального значения в городе Москве, обращается с заявлением в специально уполномоченный орган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заявлению прилагается следующий пакет документов, необходимых для оформления охранного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пии уставных документов (для юридических лиц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(Полож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й договор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в Едином государственном реестре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изменений с текстом изменений (при наличии изме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кументы, подтверждающие полномочия лица, подписывающего охранное обяз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пия документа, устанавливающего право на земельный участок, расположенный в границах особо охраняемой природ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опия документа, удостоверяющего личность (для физ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адастровый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еречень сооружений, расположенных на земельном участке (план-схема с их отображением на плане земельного участка масштаба 1: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наличии - заключение государственной экологической экспертизы, договор водопользования, решение о предоставлении водного объекта в пользование, лицензия на водопользование, разрешения на выброс вредных (загрязняющих) веществ в атмосферный воздух, нормативы предельно допустимых выбросов, дендрологический план, перечетная ведомость зеленых 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ально уполномоченный орган Правительства Москвы в 7-дневный срок рассматривает представленный пакет документов и при необходимости направляет запрос заявителю о предоставлении дополнительной информации ил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ет заявлений заявителей ведется специально уполномоченным органом Правительства Москвы в журнале регистрации и контроля за выполнением обращений заявителей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кет документов может быть возвращен на доработку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ный пакет документов для оформления охранного обязательства не соответствует настоящему Поло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шибок технического характера или расхождение данных в представлен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зврат на доработку пакета документов должен быть мотивированным, оформленным в письменном виде и содержать рекомендации по устранению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шение о возврате на доработку пакета документов может быть обжалован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течение двух месяцев после получения всех необходимых документов специально уполномоченный орган Правительства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Разрабатывает на безвозмездной основе дендроплан и перечетную ведомость зеленых насаждений на территори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оводит натурное обследование участка заявителя с проверкой соответствия представленного пакета документов, по результатам которого составляется акт обследования земельного участка, расположенного в границах особо охраняемой природной территории регионального значения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одготавливает, представляет для подписания заявителю и регистрирует охранное обяз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 подготовки и утверждения акта обследования земельного участка, расположенного в границах особо охраняемой природной территории регионального значения в городе Москве, и регистрации охранного обязательства устанавливается специально уполномоченным органом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хранное обязательство составляется в двух экземплярах: один - для специально уполномоченного органа Правительства Москвы, один - дл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3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Правительство Москвы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оформления охранных обязательств по обеспечению сохранности и использованию особо охраняемой природной территории регионального значе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