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РЯДКЕ ОПРЕДЕЛЕНИЯ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ДАНИЯ, СООРУЖЕНИЯ, НЕЖИЛЫ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, номер паспорта Б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_ дом ________ стр.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п= │ Базовая ставка арендной платы 1 кв. м на "__" ____ 199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┘ </w:t>
      </w:r>
      <w:r>
        <w:rPr/>
        <w:t>в соответствии 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ется по данным паспорта бюр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троения (помещения) 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алы 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подвалы 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емная часть 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дак (мансарда) ___________________ кв.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│Киз= │ коэффициент износа строения (Киз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из = (100% - % износа) / 100%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│Км= │ коэффициент качества материала строения (Км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ирпич - 1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железобетон - 1,2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мешанный (дерево, кирпич, железобетон) - 1,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ерево и прочие - 0,8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│Кт= │ коэффициент типа строения (К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изводственное, складское (отапливаемое) - 0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изводственное, складское (неотапливаемое) - 0,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чие - 1,0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│Кз= │ коэффициент, учитывающий территориальную зон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 </w:t>
      </w:r>
      <w:r>
        <w:rPr/>
        <w:t>(район) расположения арендуем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дания) (см. приложение 3.1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│Кнж= │ коэффициент качества нежилого помещения (Кнж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нж = К5.1 + К5.2 + К5.3 + К5.4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1. │К5.1= │ размещение помещения (К5.1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тдельно стоящее строение, помещение в нем - 0,5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дземная встроенно - пристроенная часть строения - 0,3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чердачное помещение - 0,2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луподвальное помещение - 0,2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двальное помещение - 0,19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2. │К5.2= │ степень технического обустройства (К5.2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одопровод, канализация, горячая вода, цент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опление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одопровод, канализация, центральное отопление - 0,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одопровод, канализация - 0,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чие - 0,0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3. │К5.3= │ использование прилегающей территории (К5.3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гражденная прилегающая территория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еогражденная прилегающая территория - 0,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тсутствие возможности использовать прилег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ю - 0,1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Если   площадь    прилегающей   территории  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кв.  м,  то  в  этом  случае  величина  арендной  платы з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определяется дополнительным соглашением,  являю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договор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4. │К5.4= │ высота потолков в помещении (средняя  по  арендуем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┘ </w:t>
      </w:r>
      <w:r>
        <w:rPr/>
        <w:t>помещениям) (К5. 4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выше 3,0 м - 0,0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т 2,60 до 3,0 м - 0,0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менее 2,60 м - 0,02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│Ки= │ удобство использ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и - определяется     Агентством     по      согласованию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ем,  отражает  месторасположение помещения в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е), удаленность от транспортных магистралей,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й,     автобусных    остановок,    удобство   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. Ки устанавливается в пределах 0,75 - 2,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│Кд= │ коэффициент вида деятельности (Кд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1. Банковская   (кроме   сбербанка),  биржевая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ческая деятельность,  административная   деятельность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предприятиями    (офисы),    гостиницы,    нота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частная охрана - 2,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2. Рестораны, платные автостоянки - 2,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3. Торговля (розничная и оптовая), склады - 1,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4. Производство,  проектирование,  научно - исследователь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транспорт,      ремонт     аудио-,     видео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ая деятельность,    сбербанк    и    прочие   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не вошедшие в настоящий перечень, - 1,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5. Услуги   электросвязи,  медицины,  аптеки, 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и эксплуатация жилого фонда, общественное питание - 0,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6. Производство   продуктов   питания  первой  необход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товаров  и  оказание   услуг   для   инвалидов,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чреждений,  имеющих  лицензию  на  право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деятельности,  спортивные организации,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, специализированные магазины  по  продаже  хлебобулоч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чных,   мясных   продуктов,   а   также   продуктов   де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ртимента - 0,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7. Органы милиции,  суда, прокуратуры, адвокатура, тамож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, военный  комиссариат,  услуги  федеральной почтовой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и  организации  инвалидов,  бюджетные   предприят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в т.ч.  здравоохранения), предприятия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ремонт,  реконструкцию зданий,  сооружений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никами истории и  культуры  (на  период  проведения  рабо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твержденным  проектом),  детские  и подрост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убы и объединения,  организующие досуг детей и подростков  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е предпринимательскую деятельность, - 0,0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годовой  арендной  платы  за нежилое помещение (плат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 помещения) определяется по следующей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п = Бап х Киз х Км х Кт х Кз х Кд х Кнж х Ки х S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Бап - базовая ставка арендной платы в руб. за 1 кв. м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S - площадь    отдельного    помещения     с     указ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исти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годовой арендной платы за нежилое помещение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сумма платежей за аренду отдельных помещений,  вычисленны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е, приведенной выш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арендной  платы   за   нежилые   помещения,   заним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ми службы     быта,     устанавливается    в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х расходов    (постановление  Главы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т 22 ноября 1993 г. N 23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блица расчета размера арендной платы за недвижимо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от "___" __________ 199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┬────┬────┬────┬────┬────┬────┬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лощадь,│Бап,       │Киз │Км  │Кт  │Кз  │Кд  │Кнж │Ки │Ап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кв. м   │руб./кв. м │    │    │    │    │    │    │  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┼────┼────┼────┼────┼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│    │    │    │    │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┼────┼────┼────┼────┼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│    │    │    │    │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┼────┼────┼────┼────┼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│    │    │    │    │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┴────┴────┴────┴────┴────┴────┴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годовой арендной платы  за  аренду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цифрами _____________________________________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плюс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арендной платы за месяц __________________________ плюс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ециальный федеральный нало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исление НДС  осуществляется  Арендатором  самостоятель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атор                        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62</Characters>
  <CharactersWithSpaces>6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омитет по управлению имуществом Московской области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определения арендной платы за недвижимое имущество (здания, сооружения, нежилые помещения) (приложение к договору аренды недвижимого имущества государственных предприятий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