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е пользование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й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9 N 143/1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9 N 170/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10 N 218/1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2010 N 237/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2010 N 238/20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ПРЕДЕЛЕНИЯ ГОДОВОЙ АРЕНДНОЙ ПЛАТЫ ЗА НЕДВИЖИ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 (ЗДАНИЯ, СООРУЖЕНИЯ, НЕЖИЛЫЕ ПОМЕЩЕ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ЫЕ КОМПЛЕК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годовой  арендной  платы  за муниципальное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по следующей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n = S x Бап x Киз x Км x Кт x Кз x Кд x Кнж x Ки x Кст, 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S - площадь отдельного помещения с указанными характеристи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троения (помещения) 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алы _____________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подвалы (цоколь) 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емная часть _____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дак (мансарда) 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ап  -  базовая  ставка  арендной  платы  в  руб.  за  1 кв. м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авливается постановлением главы гор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из - коэффициент изн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з - (100%  - % износа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ри  расчете  арендной  платы за помещения,  имеющие изн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70%, применяется Киз = 0,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м - коэффициент качества материала стро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алл - 0,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шанное (кирпич., ж/бетон - дерево) - 0,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рпич, железобетон - 1,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т - коэффициент типа стро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-складское (неотапливаемое) - 0,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-складское (отапливаемое)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- 1,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з  -  коэффициент,  учитывающий  территориальную зону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в  Московской  области,  утвержденный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Кз = 1,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д - коэффициент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)  Кд - 0,05 применяется, если арендуемое имущество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рганов  милиции, суда, прокуратуры, Федеральной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Федеральной  службы  налоговой  полиции  и  инспекции,  экспе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органов  юстиции  и здравоохранения, таможенных служб,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униципальных  учреждений  и  организаций, редакции средств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одним из учредителей которых является 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округ Орехово-Зуе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рганизации  досуга  детей  и  подростков организациями, не веду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ественных     организаций     инвалидов,     не  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)  Кд  - 0,5 применяется, если арендуемое имущество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мещения   федеральных    органов   государственной  власти 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, органов государственной власти субъектов РФ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п.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змещения  органов  местного самоуправления, размещения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и  редакций СМИ, учредителями которых являются РФ, субъекты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муниципальное образование (кроме города Орехово-Зуев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униципальных унитарных предприятий городского округа Орехово-Зуе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фсоюз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мещения  учреждений образования, культуры и спорта, кроме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существления ремонта и эксплуатации муниципального и 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фон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змещения  предприятий любых форм собственности, которые содержа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обслуживают   муниципальную   инфраструктуру,  а  также 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  которые  выполняют  функции  по  содержанию  и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ского окру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мещение  аптечных  учреждений, осуществляющих отпуск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бесплатно  или  с 50-процентной  оплатой  стоимост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отдельным  категориям  граждан,  установленны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осковской об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приятия     различных    форм    собственности,   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ую деятельность по выпуску пищевых продуктов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)  Кд - 0,75 применяется, если арендуемое имущество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й   деятельности   (применять  для   расчета  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 платы части муниципальных помещений, непосредственно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производственный процес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монта  обуви,  ремонта   одежды,   металлоремонта   (кроме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велирных  изделий),  ремонта  часов,  ремонта  бытовой техники, химчи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ата (объем перечисленных видов  бытовых услуг не может быть менее 70%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объеме услуг предприятия-арендат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ециализированных   магазинов   по  продаже  хлебобулочных  изде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чных  продуктов,  детского  питания  и  промышленных  товаров  де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а, комиссионных (товары б/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)  Кд  - 2,0 применяется, если арендуемое имущество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анковской, биржев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астной охр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ециализированной   торговли    подакцизными  товарами   (более  7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оборо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сторанов,  баров, кафе, клубов  и  дискотеки с продажей алког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и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рытой платной автостоян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изации торговых центров и рын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)  Кд  - 3,0 применяется, если арендуемое имущество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)  Кд  - 1,0 применяется, если арендуемое имущество использ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й,  не  указанных  в  п. 7.1-7.5 и при проведении открытых аукцион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ключения договоров аренды в расчете начальной арендной пл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) Кд - 0,3 применяется  при  сдаче  в аренду 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курсу на право заключения концессионного соглашения  по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аемого в аренду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нж  -  коэффициент  качества  нежилого  помещения.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ж = К8.1 + К8.2 + К8.3, 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8.1 - коэффициент размещения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вальное помещение - 0,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4-й этаж и выше для прочих видов деятельности (кроме офисов) - 0,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подвальное помещение (цоколь) - 0,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ердачное помещение - 0,2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роенная часть в жилое здание - 0,3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строенная часть строения - 0,3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2-ой этаж и выше для предприятий торговли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дельно стоящее строение (помещения в нем) - 0,5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8.2 - степень технического об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0,0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 - 0,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отопление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горячая вода, отопление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8.3 - высота потолков в помещении (средняя по арендуемым помещени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нее 2,60 м - 0,0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 2,60 до 3,0 м - 0,0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ыше 3,0 м - 0,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ы,  указанные  в  пп.  3, 4, 5, 8, определяю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характеристики, представляемой Балансодержателем одновремен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ажным  планом  и  выпиской  из  экспликации технического паспорт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и - коэффициент удобства использования территории (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8 к Положению о порядке передачи в аренду иму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ст - коэффициент социально-трудовой. Определя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няя ЗП по городу по отрасли, соответствующ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атора в арендуемом помещении (среднеотраслевая З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т = 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няя ЗП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отраслевая З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ый  размер  среднеотраслевой заработной платы на год рассчит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е  сведений ТУГС по г. Орехово-Зуево о среднеотраслевой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 по городу за предыдущие 9 месяцев. Публикуется в СМИ до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ЗП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юю ЗП Арендатора предоставляет ТУГС по г. Орехово-Зуе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ловии повышения ЗП Арендатора размер Кст может быть пересчит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  уменьшения   по  заявлению  Арендатора  ежеквартально  по 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х 9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снижения   ЗП   Арендатора   размер   Кст  пересчит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ем в сторону увеличения в односторонне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Примечание:   Данный   коэффициент  рассчитывается  Комитет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е  города.  Кст = 1 - для некоммерческих организаций и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со средней ЗП выше среднегородской отрасле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4</Characters>
  <CharactersWithSpaces>7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определения годовой арендной платы за недвижимое имущество (здания, сооружения, нежилые помещения), имущественные комплексы, находящиеся в муниципальной собственност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