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токол N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ознакомления с документами ОО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пределяет порядок ознакомления с документами участников ООО "_______________"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ее Положение разработано в соответствии с Уставом Общества, Федеральным законом "Об обществах с ограниченной ответственностью" N 14-ФЗ от 08.12.1998 (далее - Закон) и другими действующими правов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ее Положение вступает в силу с момента его утверждения общим собранием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ЗНАКОМЛЕНИЯ С ДОКУМЕН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дрес местонахождения документов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месту нахождения единоличного исполнительного органа Об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ином месте, которое известно и доступно участникам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пункте ___ Устава указаны документы, которые обязано хранить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ник Общества имеет право на получение информации о деятельности Общества и знакомиться с учредительными документами Общества, в том числе с изме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щество обязано по требованию участника Общества предоставить ему копию действующего Уста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рок предоставления Обществом документов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нформация и материалы, подлежащие предоставлению участникам общества при подготовке общего собрания участников Общества, должны быть предоставлены всем участникам Общества для ознакомления в помещении ________________ (указать исполнительный орган Общества) в течение 30 дней до проведения общего собрания участников Общества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лата, взимаемая Обществом за предоставление копий документов, не может превышать затраты на их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3 ст. 36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3</Characters>
  <CharactersWithSpaces>1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сенов Е.Б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ознакомления с документами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