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Федера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нку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ноября 1998 г. No. 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РЕКРАЩЕНИЯ ИСПОЛНЕНИЯ ФУН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ИНАЛЬНОГО ДЕРЖАТЕЛЯ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 порядке прекращения исполнения функций номинального держателя ценных бумаг (далее - Положение) разработано в соответствии с Федеральным законом от 22 апреля 1996 года No. 39-ФЗ "О рынке ценных бумаг" и регулирует основания и порядок прекращения осуществления функций номинального держателя ценных бумаг организациями, имеющими лицензию профессиональных участников рынка ценных бумаг, предоставляющую в соответствии с законодательством Российской Федерации о ценных бумагах право на осуществление таких функ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целях настоящего Положения используются следующие по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я - лицензия профессионального участника рынка ценных бумаг, предоставляющая в соответствии с законодательством Российской Федерации о ценных бумагах право осуществлять функции номинального держателя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- система ведения реестра владельцев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- лицо, обязанное осуществить передачу документов в соответствии с требованиями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ение функций номинального держателя прекращается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ринятие решения о ликвид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екращение действия лицензии организации в связи с истечением установленного срока е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Аннулирование лицензии у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кращения осуществления фун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инального держ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лучае, предусмотренном подпунктом 1.2.1 пункта 1.2 настоящего Положения,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дня принятия решения о ее ликвидации прекратить открытие счетов депо и принятие в номинальное держани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3 дней со дня принятия решения о ее ликвидации уведомить (путем направления каждому клиенту заказного письма, если иное не установлено договором с клиентом) своих клиентов о ликвидации организации и предложить им в течение 30 дней со дня принятия решения о ликвидации организации перевести ценные бумаги на лицевые счета в реестре (в том числе на лицевые счета номинальных держателей, имеющих лицензии профессионального участника рынка ценных бумаг, предоставляющие в соответствии с законодательством Российской Федерации о ценных бумагах право на осуществление таких функций) или на счета депо в депозита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, предусмотренном подпунктом 1.2.2 пункта 1.2 настоящего Положения,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дня прекращения действия лицензии прекратить открытие счетов депо и принятие в номинальное держани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3 дней со дня прекращения действия лицензии уведомить (путем направления каждому клиенту заказного письма, если иное не установлено договором с клиентом) своих клиентов о прекращении действия лицензии и предложить им в течение 30 дней со дня прекращения действия лицензии перевести ценные бумаги на лицевые счета в реестре (в том числе на лицевые счета номинальных держателей, имеющих лицензии профессионального участника рынка ценных бумаг, предоставляющие в соответствии с законодательством Российской Федерации о ценных бумагах право на осуществление таких функций) или на счета депо в депозита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, предусмотренном подпунктом 1.2.3 пункта 1.2 настоящего Положения,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дня получения уведомления Федеральной комиссии по рынку ценных бумаг (далее - Федеральная комиссия) об аннулировании лицензии прекратить открытие счетов депо и принятие в номинальное держани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3 дней со дня получения уведомления уведомить (путем направления каждому клиенту заказного письма, если иное не установлено договором с клиентом) своих клиентов об аннулировании лицензии и предложить им до указанного в уведомлении момента прекращения действия лицензии перевести ценные бумаги на лицевые счета в реестре (в том числе на лицевые счета номинальных держателей, имеющих лицензии профессионального участника рынка ценных бумаг, предоставляющие в соответствии с законодательством Российской Федерации о ценных бумагах право на осуществление таких функций) или на счета депо в депозита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роки, установленные пунктами 2.1, 2.2 и 2.3 настоящего Положения для перевода ценных бумаг клиентов (далее - срок перевода ценных бумаг), организация обязана в соответствии с заключенными договорами предоставить возможность своим клиентам осуществить перевод принадлежащих им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долженность по оплате услуг организации клиентом не может являться основанием для неисполнения обязанностей, предусмотренных пунктом 2.4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 истечении срока перевода ценных бумаг организация обязана прекратить совершение всех операций с ценными бумагами, номинальным держателем которых она я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ержатели реестра и номинальные держатели обязаны прекратить совершение операций по счетам организаций, за исключением передачи ценных бумаг на лицевые счета в реестре или на счета депо в депозитариях, а по истечении срока перевода ценных бумаг - прекратить совершение всех операций по счетам указанных организаций. При этом перевод ценных бумаг на лицевые счета номинальных держателей в реестре осуществляется только при условии наличия у указанных номинальных держателей лицензии профессионального участника рынка ценных бумаг, предоставляющей в соответствии с законодательством Российской Федерации о ценных бумагах право на осуществление таки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ация, имеющая счет депо или иной регистр учета, на котором учитываются ценные бумаги ее клиентов у номинального держателя, обязана предоставить данному номинальному держателю списки клиентов, номинальным держателем ценных бумаг которых она является, на день, следующий за днем истечения срока перевода ценных бумаг (далее - списки клиентов) в течение 20 дней со дня истечения срока перевода ценных бумаг. При этом по каждому клиенту организации, исполняющему функции номинального держателя и обязанному прекратить их исполнение в соответствии с настоящим Положением, необходимо представить список его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ый держатель в течение 10 дней со дня получения списков клиентов сверяет содержащиеся в них сведения со значениями остатков соответствующих ценных бумаг на счете депо или в ином регистре учета, на котором учитываются ценные бумаги ее клиентов, и представляет данные списки держателям реестра владельцев этих ценных бумаг или, если эти ценные бумаги учитывались на счете депо или в ином регистре учета ценных бумаг у номинального держателя, - данному номинальному 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ации, имеющие лицевой счет номинального держателя, на котором учитываются ценные бумаги ее клиентов, у держателя реестра, обязаны предоставить данному держателю реестра списки клиентов в течение 30 дней со дня истечения срока перевода ценных бумаг. При этом по каждому клиенту организации, исполняющему функции номинального держателя и обязанному прекратить их исполнение в соответствии с настоящим Положением, необходимо представить список его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писки клиентов составляются по каждому выпуску ценных бумаг. В каждом списке клиентов должна быть указана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1. О клиен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1.1. Для физического лица: фамилия, имя, отчество; гражданство; вид, номер, серия, дата и место выдачи документа, удостоверяющего личность, а также наименование органа, выдавшего документ; дата рождения; место регистрации; адрес для направления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1.2. Для юридического лица: полное наименование организации в соответствии с ее уставом; номер государственной регистрации и наименование органа, осуществившего регистрацию, дата регистрации; место нахождения; почтовый адрес; номер телефона, факса (при наличии); электронный адрес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2. О ценных бумагах - по каждому клиенту: количество, вид, категория (тип) или серия, государственный регистрационный номер выпуска ценных бумаг, а также об их обременении обязательствами и блокировании с указанием оснований обременения и блок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информация по ценным бумагам, находящимся в собственности (ином вещном праве) или в доверительном управлении клиента организации, и ценным бумагам, находящимся в номинальном держании у клиента организации, представляются раз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 течение 3 дней после направления в соответствии с пунктами 2.8 и 2.9 списков клиентов, составленных в соответствии с пунктом 2.10 настоящего Положения, организация должна направить каждому клиенту заказным письмом, если иное не предусмотрено договором с клиентом, уведомления, содержа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фирменное наименование и места нахождения держателей реестров, на лицевые счета у которых зачисляются ценные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а и даты выдачи их лицензий профессионального участника рынка ценных бумаг на осуществление деятельности по ведению реестра (если е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на необходимость представить указанным в извещении держателям реестра документы, необходимые в соответствии с требованиями нормативных актов Федеральной комиссии для открытия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направлением такого уведомления каждому клиенту должен быть направлен документ, отражающий количество его ценных бумаг на конец дня окончания срока перевод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Держатель реестра в течение 10 дней с момента получения списков клиентов при отсутствии в них нарушений требований пункта 2.10 настоящего Положения и соответствии остатков ценных бумаг на лицевом счете номинального держателя организации, составившей списки клиентов в соответствии с пунктом 2.9 настоящего Положения, либо лицевого счета номинального держателя лица, представившего списки клиентов в соответствии с абзацем вторым пункта 2.8 настоящего Положения (на котором учитываются ценные бумаги клиентов организации, составившей указанные списки), открывает всем лицам, указанным в списках клиентов, лицевые счета и зачисляет на них ценные бумаги. При этом с указанных лицевых счетов номинальных держателей списываются соответствующие ценные бумаги, о чем в течение 3 дней держатель реестра направляет уведомления соответствующему номинальному 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лицевых счетов в соответствии с настоящим пунктом и зачисление на них ценных бумаг не могут быть обусловлены внесением какой-либо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Держатель реестра осуществляет блокирование ценных бумаг на лицевых счетах, открытых в соответствии с пунктом 2.12 настоящего Положения, до представления их владельцами документов, необходимых в соответствии с требованиями нормативных актов Федеральной комиссии для открытия лицевых счетов, и внесения ими платы за открытие лицевых счетов и зачисление на ни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о получении от держателя реестра уведомления, направленного в соответствии с пунктом 2.12 настоящего Положения, организация прекращает исполнение функций номинального держателя по выпускам ценных бумаг, указанным в уведомлении. Все документы, связанные с исполнением функций номинального держателя, хранятся организацией в соответствии с требованиями законодательства Российской Федерации, но не менее 3 лет с момента получ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В случае наличия в представленном списке клиентов нарушений, выявленных в результате сверки, держатель реестра в течение 5 дней с даты окончания сверки направляет организации мотивированный отказ в зачислении указанных в списках клиентов ценных бумаг на лицевые счета владельцев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арушений в одном из представленных держателю реестра списков клиентов не может являться основанием для отказа в открытии лицевых счетов и перевода на них ценных бумаг на основе других списков клиентов, представленных в соответствии с пунктами 2.8 и 2.9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Держатель реестра и организация обязаны совместно в течение 15 дней со дня представления держателем реестра в соответствии с пунктом 2.15 настоящего Положения отказа устранить выявленные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правлении выявленных нарушений держатель реестра и организация предпринимают действия, направленные на прекращение организацией исполнения функций номинального держателя в соответствии с требованиями настоящего 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7</Words>
  <Characters>12017</Characters>
  <CharactersWithSpaces>10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Федеральная комиссия по рынку ценных бумаг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порядке прекращения исполнения функций номинального держателя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