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е о порядке прохождения испы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с ограниченной ответственностью 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ерона"                                              приказом ООО "Веро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ОО "Верона")                                        от 15.04.2010 N 2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рядке прохождения испыт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ложение о порядке прохождения испытания (далее - Положение) устанавливает порядок, условия установления и прохождения испытания, критерии успешного прохождения или неудовлетворительного результата испытания при приеме н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ожение распространяется на всех работников, которым в соответствии с действующим трудовым законодательством установлено испытание при приеме на работу и которые до подписания трудового договора ознакомлены с настоящим Положением под рос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спытание при приеме на работу (далее - испытание) может устанавливаться по соглашению сторон при заключении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Цель испытания - проверка соответствия работника поручаемой ему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спытание считается установленны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соответствующее условие указано в оформленном в письменном виде трудовом догово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работник фактически допущен к работе без оформления договора, но до начала работы стороны заключили отдельное соглашение об установлении испытания. На основании заключенного соглашения условие об испытании вносится в трудовой договор при его письменном оформ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ием на работу оформляется приказом, изданным на основании заключенного трудового договора. Условие об установлении испытания отражается в приказ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. Не допускается включение условия об испытании в приказ, если трудовой договор не содержит аналогичного усло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тсутствие условия об испытании в трудовом договоре означает, что работник принят на работу без испы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Испытание не устанавливается д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, избранных по конкурсу на замещение соответствующей должности, проведенному в порядке, установленном трудовым законодательством и иными нормативными правовыми актами, содержащими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менных женщин и женщин, имеющих детей в возрасте до полутора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, не достигших возраста восемнадцати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, окончивших имеющие государственную аккредитацию образовательные учреждения начального,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, избранных на выборную должность на оплачиваемую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, приглашенных на работу в порядке перевода от другого работодателя по согласованию между работода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, заключающих трудовой договор на срок до двух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, проходящих альтернативную гражданскую служ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, успешно завершивших ученичество, если они заключают трудовой договор с работодателем, по договору с которым они проходили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одолжительность испытания, устанавливаемого работникам, зависит от срока, на который заключен трудовой договор, и от категори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1. Срок испытания по общему правилу не может превышать трех месяцев. Исключение составляют следующие категор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ель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стител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лавный бухгалт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стители главного бухгал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ели филиалов, представительств, обособленных структур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казанных категорий работников испытание может быть установлено продолжительностью до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2. Испытание не может превышать двух недель, если трудовой договор заключен на срок от двух до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В срок испытания не засчитываются период временной нетрудоспособности работника и другие периоды, когда он фактически отсутствовал на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В период испытания на работника распространяются положения трудового законодательства и иных нормативных правовых актов, содержащих нормы трудового права, соглашений, локальных норматив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орядок прохождения испыт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ля определения соответствия работника выполняемой им работе должен быть составлен план работы на период испытания. План работы составляется в двух экземплярах - один хранится у работодателя,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лан работы может составляться как на весь период испытания, так и по промежуткам времени, необходимым для выполнения отдельных за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лан работы составляется непосредственным руководителем работника при заключении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лан работы утверждается уполномоченным лицом и является неотъемлемой частью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лан работ утверждается заместителями генерального директора по курируемым направл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ый заместитель генерального директора - юридическое управление, управление кад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ститель генерального директора по экономике и финансам - бухгалтерия, планово-экономический отдел, казначей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ститель генерального директора - отдел продаж, отдел маркетинга, отдел документацион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лан работы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жность, фамилию, имя, отчество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олжительность испы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ачу(и), поставленную перед работн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итерии качества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выполнения задач(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Не допускается включение в план работы задач, выполнение которых не входит в должностные обязанности работника, установленные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Если план работы составлен по этапам, с учетом выполнения отдельных задач в период испытания, то работник обязан в последний день соответствующего этапа представить непосредственному руководителю письменный отчет о проделанной работе с указанием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 случае невозможности выполнения задачи работник в письменном виде предоставляет непосредственному руководителю объяснение, в котором указывает причины невыполнения за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ри уважительных причинах невыполнения задачи (например, отсутствие необходимых материалов, информации, средств, которые должен предоставить работодатель) план подлежит корректировке путем внесения в него изменений, которое оформляется в письме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Если план работ составлен на весь период испытания, то работник представляет отчет о проделанной работе не позднее чем за две недели до окончания испы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Работник может представить непосредственному руководителю отчет о проделанной работе ранее установленного планом работы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сле сдачи работником отчета непосредственный руководитель представляет заместителю генерального директора по курируемому направлению докладную записку о результатах проверки соответствия работника выполняемой им работы с приложением отчета и (или) объяснений работника о причинах невыполнения задач (в случае их налич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1. Докладная записка может содержать одно из следующих заключ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ытание выдерж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удовлетворительный результат испы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2. В случае неудовлетворительного результата испытания непосредственный руководитель обязан указать причины, дающие основание для соответствующ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Докладная записка с резолюцией заместителя генерального директора не позднее одной недели до окончания срока испытания, установленного работнику, передается в отдел кадров для дальнейшего документального оформления решения, принятого руко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Результат испыт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считается выдержавшим испытание, если срок испытания истек, а работник продолжает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Расторжение трудового договора после окончания испытания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расторгнуть трудовой договор, если в период испытания придет к выводу, что предложенная ему работа не является для него подходя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Работник обязан предупредить работодателя о расторжении трудового договора по собственному желанию в период испытания в письменной форме за тр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неудовлетворительном результате испытания работодатель имеет право до истечения срока испытания расторгнуть трудовой договор с рабо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Предупреждение работника о расторжении трудового договора подписывает заместитель генерального директора, курирующий соответствующее направление и имеющий полномочия на подписание кадров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Работнику вручается предупреждение об увольнении под роспись не позднее чем за три дня с указанием причин, послуживших основанием для признания этого работника не выдержавшим испыт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После предупреждения работника, но не позднее последнего дня срока испытания издается приказ о расторжении трудового договора в связи с неудовлетворительным результатом испытания, который объявляется работнику под рос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В последний день работы работнику выдается трудовая книжка и полный расчет при увольнении (заработная плата за фактически отработанное время, денежная компенсация за все неиспользованные отпуска,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ешение работодателя работник имеет право обжаловать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генера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Лазарев</w:t>
      </w:r>
      <w:r>
        <w:rPr/>
        <w:t xml:space="preserve">                                       А.А. Лазаре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12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 по экономике и финанс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Филина</w:t>
      </w:r>
      <w:r>
        <w:rPr/>
        <w:t xml:space="preserve">                                        М.А. Фил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12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Маркина</w:t>
      </w:r>
      <w:r>
        <w:rPr/>
        <w:t xml:space="preserve">                                       Е.И. Марки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12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Карпова</w:t>
      </w:r>
      <w:r>
        <w:rPr/>
        <w:t xml:space="preserve">                                       О.Е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12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юридическ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Иванов</w:t>
      </w:r>
      <w:r>
        <w:rPr/>
        <w:t xml:space="preserve">                                        Н.Е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12.04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5</Words>
  <Characters>9535</Characters>
  <CharactersWithSpaces>8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Коллектив авторов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орядке прохождения испыта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