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должности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оведения инвентаризаци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устанавливает порядок проведения инвентаризации имущества и обязательств "____________________" (далее по тексту - "Предприятие") в соответствии с графиком, установленным учетной политико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споряжением о проведении инвентаризации имущества и обязательств является приказ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регистрируется в Журнале учета контроля за выполнением приказов (постановлений, распоряжений) о проведении инвентаризации (форма ИНВ-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 имуществом в соответствии со статьей 38 Налогового кодекса Российской Федерации понимаются виды объектов гражданских прав, относящихся к имуществу в соответствии с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Положения к имуществу относятся основные средства, нематериальные активы, финансовые вложения, производственные запасы, готовая продукция, товары, прочие запасы, денежные средства и прочие финансовые активы, а к финансовым обязательствам - кредиторская задолженность, кредиты банков, займы и резер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ечень имущества, подлежащего инвентаризации, может быть включено любое имущество независимо от его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имущества организации производится в месте его нахождения по каждому материально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новными целями инвентариз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фактического наличия имущества и неучт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оставление фактического наличия имущества с данным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полноты отражения в учет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ПРАВИЛА ПРОВЕДЕНИЯ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чень имущества, проверяемого при инвентаризации, устанавливается Руководителем предприятия (его заместителем или главным бухгалтером) в приказе о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ка фактического наличия имущества производится при участии должностных лиц, материально ответственных лиц, работников бухгалтерской служб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роведении инвентаризации имущества предприятия инвентаризационной комиссией заполняются формы, утвержденные Госкомстатом для оформления порядка проведения и результатов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инвентаризационной комиссии визирует все приходные и расходные документы, приложенные к реестрам (отчетам), с указанием "до инвентаризации на "..." (дата)", что должно служить основанием для определения остатков имущества к началу инвентаризации по учет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, отражены в бухгалтерских регистрах или переданы комиссии и все ценности, поступившие под их ответственность, оприходованы, а выбывшие списаны в рас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ые расписки дают работники организации, имеющие подотчетные суммы на приобретение или доверенности на получ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ведения о фактическом наличии имущества записываются в инвентаризационные описи или акты инвентаризации не менее чем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 и другого имущества, правильность и своевременность оформления материалов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едприятия должно создать условия, обеспечивающие полную и точную проверку фактического наличия имущества в установленные сроки (обеспечить рабочей силой для перевешивания и перемещения грузов, технически исправным весовым хозяйством, измерительными и контрольными приборами, мерной тар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части этих ценностей. Определение веса (или объема) навалочных материалов допускается производить на основании обмеров и технически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и заполняются чернилами или шариковой ручкой четко и ясно, без помарок и подчи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следней странице описи должна быть сделана отметка о проверке цен, таксировки и подсчета итогов за подписями членов инвентариз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иси подписывают все члены инвентаризационной комиссии,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 и отсутствие к членам комиссии каких-либо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Если инвентаризация имущества проводится в течение нескольких дней, то помещения, где хранятся материальные ценности, после ухода инвентаризационной комиссии должны быть опечат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Для оформления инвентаризации необходимо применять формы первичной учетной документации по инвентаризации имущества согласно унифицированным формам, утвержденным Постановлением Госкомстата России от 18.08.1998 N 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ИЛА ПРОВЕДЕНИЯ ИНВЕНТА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ВИДОВ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 начала инвентаризации рекомендуется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и состояние инвентарных карточек, инвентарных книг, описей и других регистров анали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и состояние технических паспортов ил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документов на основные средства, сданные или принятые организацией в аренду и на хранение. При отсутствии документов необходимо обеспечить их получение или 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ся также наличие документов на земельные участки, водоемы и другие объекты природных ресурсов, находящиеся в собствен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выявленных инвентаризацией неучтенных объектов производится экспе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миссией установлено, что работы капитального харак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 Для этих целей привлекаются эксп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ашины,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-изготовителя, года выпуска, назначения, мощн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организации и учитываемые на типовой инвентарной карточке группового учета, в описях приводятся по наименованиям с указанием количества эт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инвентаризации нематериальных активов необходимо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ов, подтверждающих права организации на их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ь и своевременность отражения нематериальных активов в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финансов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инвентаризации финансовых вложений проверяются фактические затраты в ценные бумаги и уставные капиталы других организаций, а также предоставленные другим организациям за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роверке фактического наличия ценных бумаг устанавл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ь оформления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ость стоимости учтенных на балансе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ценных бумаг (путем сопоставления фактического наличия с данными бухгалтерского уч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и полнота отражения в бухгалтерском учете полученных доходов по ценным бума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хранении ценных бумаг на предприятии их инвентаризация проводится одновременно с инвентаризацией денежных средств в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Инвентаризация ценных бумаг проводится по отдельным эмитентам с указанием в акте названия, серии, номера, номинальной и фактической стоимости, сроков гашения и обще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еквизиты каждой ценной бумаги сопоставляются с данными описей (реестров, книг), хранящихся в бухгалтер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нвентаризация ценных бумаг, сданных на хранение в специальные организации (банк - депозитарий - специализированное хранилище ценных бумаг и др.), заключается в сверке остатков сумм, числящихся на соответствующих счетах бухгалтерского учета предприятия, с данными выписок этих специаль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Финансовые вложения в уставные капиталы других организаций, а также займы, предоставленные другим организациям, при инвентаризации должны быть подтверждены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Товарно-материальные ценности (производственные запасы, готовая продукция, товары, прочие запасы) заносятся в описи по каждому отдельному наименованию с указанием вида, группы, количества и других необходимых данных (артикула, сорт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Инвентаризация товарно-материальных ценностей должна, как правило, проводиться в порядке расположения ценностей в дан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хранении товарно-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верки ценностей вход в помещение не допускается (опечатывается) и комиссия переходит для работы в следующе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Комиссия в присутствии заведующего складом (кладовой) и других материально ответственных лиц проверяет фактическое наличие товарно-материальных ценностей путем обязательного их пересчета, перевешивания или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Товарно-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товарно-материальные ценности заносятся в отдельную опись под наименованием "Товарно-материальные ценности, поступившие во время инвентаризации". В описи указывается дата поступления, наименование поставщика, дата и номер приходного документа, наименование товара, количество, цена и сумма. Одновременно на приходном документе за подписью председателя инвентаризационной комиссии (или по его поручению члена комиссии) делается отметка "после инвентаризации" со ссылкой на дату описи, в которую записаны эти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длительном проведении инвентаризации в исключительных случаях и только с письменного разрешения председателя инвентаризационной комиссии в процессе инвентаризации товарно-материальные ценности могут отпускаться материально ответственными лицами в присутствии членов инвентариз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ценности заносятся в отдельную опись под наименованием "Товарно-материальные ценности, отпущенные во время инвентаризации". Оформляется опись по аналогии с документами на поступившие товарно-материальные ценности во время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ходных документах делается отметка за подписью председателя инвентаризационной комиссии или по его поручению члена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Инвентаризация товарно-материальных ценностей, находящихся в пути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ах учета товарно-материальных ценностей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оформленными документами: по находящимся в пути - расчетными документами поставщиков или другими их заменяющими документами, по отгруженным - копиями предъявленных покупателям документов (платежных поручений, векселей и т.д.), по просроченным оплатой документам - с обязательным подтверждением учреждением банка; по находящимся на складах сторонних организаций - сохранными расп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о должна быть произведена сверка этих счетов с другими корреспондирующими счетами. Например, по счету "Товары отгруженные" следует установить, не числятся ли на этом счете суммы, оплата которых почему-либо отражена на других счетах ("Расчеты с разными дебиторами и кредиторами" и т.д.), или суммы за материалы и товары, фактически оплаченные и полученные, но числящиеся 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писи составляются отдельно на товарно-материальные ценности, находящиеся в пути, отгруженные, не оплаченные в срок покупателями и находящиеся на складах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писях на товарно-материальные ценности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 описях на товарно-материальные ценности, отгруженные и не оплаченные в срок покупателями, по каждой отдельной отгрузке приводятся наименование покупателя, наименование товарно-материальных ценностей, сумма, дата отгрузки, дата выписки и номер расчет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Товарно-материальные ценности, хранящиеся на складах других организаций, заносятся в описи на основании документов, подтверждающих сдачу этих ценностей. В описях на эти ценности указываются их наименование, количество, сорт, стоимость (по данным учета), дата принятия груза на хранение, место хранения, номера и дат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В описях на товарно-материальные ценности, переданные в переработку другой организации, указываются наименование перерабатывающей организации, наименование ценностей, количество, фактическая стоимость по данным учета, дата передачи ценностей в переработку, номера и дат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Предметы спецодежды, отправленные в стирку и ремонт, должны записываться в инвентаризационную опись на основании ведомостей-накладных или квитанций организаций, осуществляющих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Тара заносится в описи по видам и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незавершенного производства и расходов бу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При инвентаризации незавершенного производства организаци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актическое наличие заделов (деталей, узлов, агрегатов) и не законченных изготовлением и сборкой изделий, находящихся в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актическую комплектность незавершенного производства (задел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ить 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В зависимости от специфики и особенностей производства перед началом инвентаризации материально ответственным лицам необходимо сдать на склады все ненужные цехам материалы, покупные детали и полуфабрикаты, а также все детали, узлы и агрегаты, обработка которых на данном этапе закон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Проверка заделов незавершенного производства (деталей, узлов, агрегатов) производится путем фактического подсчета, взвешивания,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и составляются отдельно по каждому обособленному структурному подразделению (цех, участок, отделение) с указанием наименования заделов, стадии или степени их готовности, количества или объема, а по строительно-монтажным работам - с указанием объема работ: по незаконченным объектам, их очередям, пусковым комплексам, конструктивным элементам и видам работ, расчеты по которым осуществляются после полного их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Сырье, материалы и покупные полуфабрикаты, находящиеся у рабочих мест, не подвергающиеся обработке, в опись незавершенного производства не включаются, а инвентаризуются и фиксируются в отдельных опис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ракованные детали в описи незавершенного производства не включаются, а по ним составляются отдельные 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По незавершенному производству, представляющему собой неоднородную массу или смесь сырья (в соответствующих отраслях промышленности), в описях, а также в сличительных ведомостях приводится два количественных показателя: количество этой массы или смеси и количество сырья или материалов (по отдельным наименованиям), входящих в ее состав. Количество сырья или материалов определяется техническими расчетами в порядке, установленном отраслевыми инструкциями по вопросам планирования, учета и калькулирования себестоимости продукции (работ, услуг). При необходимости могут привлекаться эксп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0. По незавершенному капитальному строительству в описях указывается наименование объекта и объем выполненных работ по этому объекту, по каждому отдельному виду работ, конструктивным элементам, оборудованию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числится ли в составе незавершенного капитального строительства оборудование, переданное в монтаж, но фактически не начатое монта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ояние законсервированных и временно прекращенных строительство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этим объектам, в частности, необходимо выявить причины и основание для их консерв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1. На законченные строительством объекты, фактически введенные в эксплуатацию полностью или частично, приемка и ввод в действие которых не оформлены надлежащими документами, составляются особые описи. Отдельные описи составляются также на законченные, но почему-либо не введенные в эксплуатацию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2. На прекращенные строительством объекты, а также на проектно-изыскательские работы по неосуществленному строительству составляются описи, в которых приводятся данные о характере выполненных работ и их стоимость. Для этого должны использоваться соответствующая техническая документация (чертежи, сметы, сметно-финансовые расчеты), акты сдачи работ, этапов, журналы учета выполненных работ на объектах строительства и друг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3. Инвентаризационная комиссия по документам устанавливает сумму, подлежащую отражению на счете расходов будущих периодов и отнесению на издержки производства и обращения (либо на соответствующие источники средств организации) в течение документально обоснованного срока в соответствии с разработанными в организации расчетами и учетной полит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денежных средств, денежных документов и бланков документов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4. При подсчете фактического наличия денежных знаков и других ценностей в кассе принимаются к учету наличные деньги, ценные бумаги и денежные документы (почтовые марки, марки государственной пошлины, вексельные марки, путевки в дома отдыха и санатории, авиабиле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5. Проверка фактического наличия бланков ценных бумаг и других бланков документов строгой отчетности производится по видам бланков (например, по акциям: именные и на предъявителя, привилегированные и обыкновенные) с учетом начальных и конечных номеров тех или иных бланков, а также в каждом месте хранения и у материально ответств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6. Инвентаризация денежных средств в пути производится путем сверки числящихся сумм на счетах бухгалтерского учета с данными квитанций учреждения банка, почтового отделения, копий сопроводительных ведомостей на сдачу выручки инкассаторам банк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7. Инвентаризация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организации с данными выписок б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8. 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9. Проверке должен быть подвергнут счет "Расчеты с поставщиками и подрядчиками" по товарам, оплаченным, но находящимся в пути, и расчетам с поставщиками по неотфактурованным поставкам. Он проверяется по документам в согласовании с корреспондирующими сч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0. По задолженности работникам организации выявляются невыплаченные суммы по оплате труда, подлежащие перечислению на счет депонентов, а также суммы и причины возникновения переплат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1. 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2. Инвентаризационная комиссия должна также устано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ильность расчетов с банками,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ФОРМЛЕНИЯ РЕЗУЛЬТАТОВ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результатам проведенной инвентаризации имущества составляется ведомость результатов, выявленных инвентаризацией, которая подписывается Председателем инвентариз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нвентаризации имущества отражаются в акте, который передается на рассмотрение Руководител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результатам рассмотрения Руководитель предприятия издает приказ, в котором отраж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 проведения инвента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бухгалтерской службе об отражении результатов инвентаризации в бухгалтерском учете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е к ответственности материально ответственных лиц в случае недостач и излиш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9</Words>
  <Characters>23935</Characters>
  <CharactersWithSpaces>20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ЗАО «Юринформ В»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проведения инвентаризации имущества и обязательст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