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Менделеево Московской области от 26.04.2007 N 4/11, не распространяется на собрания,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енделе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7 г. N 4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ОВЕДЕНИЯ СОБРАНИЯ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рание граждан (далее - собрание) является формой непосредственного участия населения в осуществлени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брание проводится на части территории муниципального образования с численностью жителей не более 50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брании имеют право принимать участие жители, постоянно или преимущественно проживающие на соответствующей территории, достигшие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ращения, принятые собранием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ее Положение не распространяется на собрания,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, проводимое по вопросам, связанным с осуществлением территориального общественного самоуправления, проводится в соответствии с Положением о территориальном общественном самоуправлении и уставом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рганизации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рание проводится по инициативе населения, Совета депутатов муниципального образования городское поселение Менделеево, главы муниципального образования городское поселение Менделее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рание, проводимое по инициативе Совета депутатов или главы муниципального образования, назначается соответственно Советом депутатов или главой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брание, проводимое по инициативе населения, назначается Советом депутатов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ициатором проведения собрания может быть инициативная группа жителей в количестве не менее 5 человек (далее - инициативная груп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оведении собрания инициативная группа не позднее чем за 10 дней до проведения собрания уведомляет Совет депутатов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представляется в письменном виде. В нем указываются дата, время и место проведения собрания, адреса домов, жители которых участвуют в собрании, предполагаемое число участников, выносимый на рассмотрение вопрос (вопросы), а также персональный состав инициативной группы с указанием фамилии, имени, отчества, места жительства и телеф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лава муниципального образования городское поселение Менделеево либо назначенное им должностное лицо, к ведению которого относится вопрос (вопросы), выносимый на рассмотрение собрания, вправе провести консультации (обсуждение) с инициативной группой о целесообразности проведения собрания по выносимо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му согласию инициативной группы, Совета депутатов и главы муниципального образования городское поселение Менделеево сроки подготовки к проведению собрания могут быть из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ация и проведение собрания возлагаются на инициатора проведени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ициатор проведения собрания обязан не позднее чем за неделю до его проведения оповестить граждан, имеющих право на участие в собрании, о дате, месте и времени проведения собрания, выносимом на рассмотрение вопросе (вопросах), а также об иници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ициатор проведения собрания должен заблаговременно ознакомить жителей с материалами, относящимися к вопросу (вопросам), выносимому на рассмотрение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оведени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рание проводится, если общее число граждан, имеющих право на участие в собрании, не превышает 500 человек и имеется помещение, необходимое для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 начала собрания представители инициатора его проведения проводят регистрацию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брание открывает представитель инициатора его проведения. 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рание правомочно, если в нем участвует не менее 50 процентов жителей, включенных в список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ешение собрания принимается простым большинством голосов открытым голосованием. Собрание может принять решение о проведении тайного голосования по какому-либо вопросу (вопросам). В этом случае его участники избирают счет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участвуют только жители, включенные в список участников собрания, зарегистрированные в качестве участников собрания. Представители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екретарь собрания ведет протокол собрания, содержащий в обязательном порядке следующие сведения: адреса домов, жители которых участвуют в собрании, количество жителей, имеющих право участвовать в собрании, количество жителей, зарегистрированных в качестве участников собрания, инициатор, дата, время и место проведения собрания, состав президиума, полная формулировка рассматриваемого вопроса (вопросов), фамилии выступивших, краткое содержание выступлений по рассматриваемому вопросу (вопросам), принятое решение, список участвующих в собрании представителей органов местного самоуправления и приглаш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читывается председателем собрания участникам собрания, утверждается решением собрания, подписывается председателем и секретарем собрания и передается в органы местного самоуправления или должностным лицам местного самоуправления, к компетенции которых отнесено решение содержащихся в обращении вопросов, для рассмотрения и подготовки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тоги собрания подлежат официальному опубликованию (обнародованию) в течение семи дней со дня проведени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шения собрания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я носят рекомендательный характер для органов местного самоуправления, жителей соответствующей территории, предприятий, организаций и иных лиц. Содержание решений собрания доводится до граждан, проживающих на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ращение собрания направляется в органы местного самоуправления и должностным лицам местного самоуправления, к компетенции которых отнесено решение содержащихся в обращении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и должностные лица местного самоуправления обязаны в месячный срок рассмотреть обращение и направить председателю собрания или другому лицу, уполномоченному собранием, мотивированный ответ по существу решени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 местного самоуправления вправе принять правовой или иной акт на основании обращения собрания, о чем незамедлительно сообщается председателю собрания или другому лицу, уполномоченному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ходы, связанные с организацией и проведением собрания, возлагаются на инициатора проведени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е поселение Менделе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ф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7</Characters>
  <CharactersWithSpaces>6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Органы местного самоуправления городского поселения Менделеево Солнечногорского района (Московская область)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проведения собрания граждан городского поселения Менделе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