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о общим собранием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оператива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правления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аспределения доходов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устанавливает порядок распределения доходов кредитного кооператива членам кредитного кооператива "___________________" (далее по тексту -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Кооператива по распределению членам Кооператива (далее также именуемыми "Пайщики") доходов регулируется действующим законодательством Российской Федерации, Уставом Кооператива, Положением об органах управления Кооператива, настоящим Положением, решениями Общего собрания членов Кооператива, а также решениями Правления и директора Кооператива, принятыми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точником доходов кредитного кооператива являются доходы, полученные по итогам финансового года, которые распределяются между членами кредитного кооператива (пайщиками) путем начисления на паев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ПРЕДЕЛЕНИЯ ДОХОДОВ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, подлежащая распределению, определяется по данным финансовой (бухгалтерской) отчетности за финансовый год и утверждается Общим собранием членов кредитного кооператива (пайщиков) в порядке, предусмотренном Уставом кредитного кооператива и внутренними нормативными документам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числения на паевые взносы производятся пропорционально сумме паевых взносов каждого члена кредитного кооператива (пай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решению общего собрания членов кредитного кооператива (пайщиков) начисления на паевые взносы могут быть выплачены членам кредитного кооператива (пайщикам) или присоединен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ЯВКА НА ПОЛУЧЕНИЕ ДО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 Кооператива, желающий получить доход, в обязательном порядке заполняет заявку на получение дохода. Форма заявки утверждается Правлением Кооператива. Заявка должна содержать следующие информацию, сведения о пайщ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ид займа, на получение которого претендует пай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обходимые пайщику сумма и срок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Краткое описание предлагаемого обеспечения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Расписка в том, что пайщик знаком с условиями предоставления за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Кооператива, уполномоченный на рассмотрение заявления пайщика и проверку представленных пайщиком документов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мочь пайщику при заполнени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ерить состояние паевого взноса, личных сбережений пайщика, а также числящихся за ним на момент подачи заявки займов и наличия непогашенных обязательств перед Кооперативом по предыдущим зай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лучае если пайщик в качестве обеспечения предлагает поручительства других пайщиков, проверить в аналогичном п. 3.2.2 порядке состояние дел пор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явки членов Кооператива на получение дохода рассматриваются строго в порядке их поступления, вне зависимости от величины запрашиваемой суммы. Исключения могут быть сделаны для определенных категорий пайщиков (ветераны, инвалиды, многодетные и т.п.) или в чрезвычайных случаях (смерть в семье, тяжелое заболевание, пожар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явка на получение дохода рассматривается органом Кооператива согласно его компетенции единолично или в случае необходимости и по инициативе органа Кооператива в присутствии пайщика, претендующего на получение дохода. Заявка подлежит рассмотрению только при наличии и соответствии установленным требованиям всех документов, необходимых для получения дохода на определе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ИЛА РАБОТЫ С РАСПРЕДЕЛЕНИЕМ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пределение доходов производится в соответствии с действующим законодательством и условиями договоров, заключаемых между Кооперативом и пайщик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ЧЕРЕДНОСТЬ РАСПРЕДЕЛЕНИЯ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возможности удовлетворения всех заявок на распределение доходов устанавливается очередь. Комитет по распределению доходов Кооператива контролирует соблюдение порядка очере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полного удовлетворения заявок на распределение доходов, утвержденных в течение одной недели, подлежат удовлетворению заявки на предост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к настоящему Положению, а также иные решения, касающиеся основных принципов распределения доходов пайщикам, принимаются Правление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5</Characters>
  <CharactersWithSpaces>3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распределения доход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