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токол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разработки и принятия в акционерном об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ых нормативн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общие требования к порядку разработки проектов локальных нормативных актов, основные требования к содержанию локальных нормативных актов, их согласованию подразделениями _____________________________ (далее - Общество), порядку принятия указанных актов, а также внесение в них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локальными нормативными актами в смысле настоящего Положения понимаются разрабатываемые и принимаемые органами управления Общества в соответствии с их компетенцией, определенной действующим законодательством и Уставом Общества, внутренние документы, устанавливающие нормы (правила) общего характера, предназначенные для регулирования производственной, управленческой, финансовой, коммерческой, кадровой и иной функциональной деятельности внутр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Положение не распространяется на локальные нормативные акты, регулирующие трудовые отношения, ведение бухгалтерского (налогового) учета в Обществе, представление финансов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ИДЫ ЛОКАЛЬНЫХ НОРМАТИВНЫХ А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основе настоящего Положения в Обществе разрабатываются и принимаются следующие локальные нормативные а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ожение о порядке созыва Общего собрания акцио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ожение о Совете директоров (наблюдательном совете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оложение о единоличном исполнительном орган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ложение о Ревизионной комиссии акционерного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ожение о порядке создания, реорганизации и ликвидации дочерних общест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ожение о порядке создания, реорганизации и ликвидации филиалов и представительст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ложение о реестре акционеров и порядке е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оложение о размещении Обществом облигаций и други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оложение о порядке распределения прибыл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оложение о фондах и резер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оложение о дивидендной политик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оложение о досудебном урегулировании корпоративных конфли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 в соответствии с приложением N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усмотренный п. 2.1 настоящего Положения перечень локальных нормативных актов является примерным: в зависимости от конкретных условий деятельности Общества им могут приниматься и другие локальные акты, регулирующие деятельность Общества в соответствии с "Перечнем типовых управленческих документов, образующихся в деятельности организаций, с указанием сроков хранения" (утв. Росархивом 06.10.2000), в том числе правила, инструкции, регламенты, методические указания и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ЗРАБОТКИ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екты локальных нормативных актов разрабатываются по решению Общего собрания и/или Совета директоров (наблюдательного совета), единоличного исполнительного органа и иных органов Общества в зависимости от их компетенции, определенной законом 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 управления Общества, принявший решение о разработке проекта локального нормативного акта, вправе поручить какому-либо подразделению Общества или третьему лицу такую разработку либо разработать проект 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роки и порядок разработки проекта локального нормативного акта, порядок согласования его с другими подразделениями Общества установлен Инструкцией Общества по дело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окальные нормативные акты Общества оформляются с учетом рекомендаций "Унифицированная система документации. Унифицированная система организационно-распорядительной документации. Требования к оформлению документов. ГОСТ Р 6.30-2003" (утв. Постановлением Госстандарта РФ от 03.03.2003 N 65-ст "О принятии и введении в действие государственного стандарта Российской Фед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ТВЕРЖДЕНИЯ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едусмотренные п. 2.1 настоящего Положения локальные нормативные акты утверждаются Советом директоров (наблюдательным советом) Общества либо Общим собранием акционеров в соответствии со статьями 48 и 65 Федерального закона "Об акционерных обществах" 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ые локальные нормативные акты утверждаются соответствующими органами Общества в порядке, установленном Инструкцией Общества по дело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ОТМЕНЫ ЛОК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окальные нормативные акты могут быть изменены (путем внесения в них дополнительных норм, признания утратившими силу отдельных норм, утверждения новой редакции существующих норм) только по решению органа, принявшего (утвердившего) дан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о внесении изменений может исходить от любого органа, который, согласно настоящему Положению, вправе поставить вопрос о разработке и принятии данного локального акта либо принял (утвердил) этот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несении изменений в локальные нормативные акты обязательно соблюдение требований, предусмотренных п. 3.3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мена локальных нормативных актов производится с соблюдением правил, предусмотренных п. п. 5.1 и 5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зменения, дополнения или отмена локальных нормативных актов подлежат обязательной регистрации в порядке, установленном п. 6.1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ВОД В ДЕЙСТВИЕ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нятые локальные нормативные акты подлежат обязательной регистрации с присвоением им в канцелярии (или: секретарем) Общества порядкового номера и указанием даты введения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окальные нормативные акты вводятся в действие в срок, указанный в решении об их принятии (утверждении), а если этот срок не указан, то по истечении десяти дней со дня их принятия (утвер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 принятых актах должны быть обязательно извещены: работники Общества - путем вывешивания публичного объявления в 5-дневный срок с момента принятия данного акта; все акционеры - путем указания соответствующей информации в уведомлении о проведении Общего собрания акционеров Общества, на котором подлежат утверждению соответствующие локальные акты, либо путем объявления на ближайшем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кты, в отношении которых не соблюдены требования п. 6.3 настоящего Положения, признаются не действующими для тех лиц, которые не были соответствующим образом изв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ПИРОВАНИЕ, ХРАНЕНИЕ, УНИЧТОЖЕНИЕ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пии локальных нормативных актов подготавливаются в соответствии с Инструкцией Общества по дело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окальные нормативные акты хранятся и уничтожаются в соответствии с Положением о порядке и сроках хранения документов акционерных обществ (утв. Постановлением ФКЦБ РФ от 16.07.2003 N 03-33/пс, зарегистрировано в Минюсте РФ 21.08.2003, N 499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5</Characters>
  <CharactersWithSpaces>6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банов О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орядке разработки и принятия в акционерном обществе локальных нормативных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