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регистрации трудовых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 порядке регистрации трудовых договоров (далее по тексту - Положение) устанавливает единый порядок регистрации трудовых договоров в ________________ "______________________" (далее по тексту - организация,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регистрации трудовых договоров применяются нормы трудового законодательства Российской Федерации и принятые в соответствии с ними нормативно-правовые акт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оложении используются следующие по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й договор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 - физическое лицо, вступившее в трудовые соглашения с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я - регламентированный в соответствии с Положением порядок учета факта заключения, изменения, дополнения, прекращения трудового договора между работник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ОВЕДЕНИЯ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гистрацию трудовых договоров осуществляет отдел кадр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рудовые договоры в организации в каждом году имеют новую последовательную нумерацию и индекс, соответствующий двум последним цифрам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трудового договора состоит из двух частей, разделенных дроб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ь первая - номер (три цифры) - номер по поря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ь вторая - год (последние две цифры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с руководителем и главным бухгалтером имеет дополнительные индексы "Р" ("ГД", "Д" и т.п.) и "ГБ"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говор с работником, работающим в обществе по совместительству, индексируется литерой "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рочный трудовой договор имеет индекс "Срочн. (________)" (в скобках указывается основание заключения срочного трудового договора в соответствии со ст. 59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егистрация производится путем внесения данных о трудовом договоре в Журнал регистрации трудов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Изменение условий трудового договора, предусмотренных ст. 57 Трудового кодекса Российской Федерации, регистрируется в Журнале регистрации трудов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НАЧАЛЬНИКА ОТДЕЛА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ЕГИСТРАЦИЮ ТРУДОВЫХ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чальник отдела кадров несет ответственность за своевременность регистрации трудовых договоров и соблюдение порядка заполнения Журнала регистрации трудов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ить и скрепить подписью уполномоченного лица с расшифровкой, указанием должности, печатью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1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банов О.М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регистрации трудовых догов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