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оветом директоро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создания (открытия), реорганизации и ликвид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лиалов и представительств _________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Филиалы и представительства Общества создаются и открываются с целью надлежащего исполнения всех или какой-либо части функций Общества за пределами его место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Филиалом Общества является его обособленное подразделение, расположенное вне места нахождения Общества и осуществляющее все его функции, в том числе функции представительства, или их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едставительством Общества является его обособленное подразделение, расположенное вне места нахождения Общества, представляющее интересы Общества и осуществляющее их защ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Государственная регистрация филиалов и представительств осуществляется регистрирующим органом по месту расположения филиалов и представи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илиалы и представительства действуют на основании и в пределах, установленных положениями о них, утвержденными Советом директоров (наблюдательным советом) или Общим собрание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 Общества должен содержать сведения о его филиалах и представительствах. Создание и ликвидация филиалов и представительств Общества влечет за собой внесение изменений в Устав Общества. Указанные изменения в Уставе Общества вступают в силу для третьих лиц с момента их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Филиалы и представительства действуют в хозяйственном обороте от имени создавшего их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Филиалы и представительства могут иметь расчетные и текущие счета в банковских учреждениях, обособленное имущество, учитываемое как на их отдельных балансах, так и на баланс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Общество несет ответственность за деятельность филиалов и представи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Филиал и представительство наделяются Обществом имуществом, которое учитывается как на их отдельных балансах, так и на баланс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Руководитель филиала и руководитель представительства назначаются Обществом и действуют на основании доверенности, выданной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создания филиалов и открытия представи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нициатива в создании филиала или открытии представительства Общества может исходить от должностного лица, руководителя соответствующего подразделения, Генерального директора Общества или Совета директоров (наблюдательного сов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казом генерального директора назначается лицо, организующее подготовку технико-экономического обоснования (ТЭО) необходимости создания филиала или открытия представительства, разработку проекта положения о нем и представляющее Совету директоров (наблюдательному совету) или Общему собранию подготовленные материалы одновременно с предложением о создании филиала или открытии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 представляемых материалов должны входить: обоснованные предложения о выделении имущества для филиала и представительства, целесообразности открытия расчетного или текущего счета филиала или представительства, о выдаче руководителю филиала или представительства доверенности на право совершения юридических действий от имени Общества с определенным объемом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 заседании Совета директоров (наблюдательного совета) рассматриваются представленные материалы и решается вопрос о создании филиала или открытии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 основании принятого решения о создании филиала или открытии представительства Совет директоров (наблюдательный совет) утверждает положение о филиале или представительстве, назначает управляющего филиалом или представительством, заключает с ним контракт и подписывает доверенность на право распоряжения имуществом филиала или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доверенности оговариваются пределы оперативного управления имуществом филиала или представительства, а также объем полномочий руководителя филиала по совершению от имени Общества сделок и других юридических действий. Управляющий обязан предъявлять доверенность для ознакомления при вступлении в договорные отношения с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делки, которые были заключены управляющим филиала, представительства с превышением пределов компетенции, установленных доверенностью, признаются Обществом недействительными с момента их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 руководителю филиала или представительства, недобросовестно выполняющему свои обязанности и препятствующему своими действиями выполнению основных задач Общества, Общество может применить меры ответственности в соответствии с законодательством и Уставом, а также взыскать нанесенный Обществу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ания и порядок реорганизации и ликвид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лиалов и представи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еорганизация филиалов и представительств осуществляется в случаях, если их функционирование в прежнем виде стало для Общества неэффектив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еорганизация филиала или представительства может осуществляться в виде слияния, выделения, разделения, присоединения филиалов или представительств к другим обособленным подразделения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Ликвидация филиалов и представительств осуществляется в случаях, если их функционирование стало для Общества нецелесообраз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еорганизация и ликвидация филиалов и представительств осуществляется в порядке, предусмотренном ст. 2 настоящего Положения для их со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опросы создания, реорганизации и ликвидации филиалов и представительств, не урегулированные настоящим Положением, решаются в соответствии с Уставом, другими локальными нормативными актами Общества и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2</Words>
  <Characters>5904</Characters>
  <CharactersWithSpaces>5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Касенов Е.Б.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орядке создания (открытия), реорганизации и ликвидации филиалов и представительств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