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ынку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1998 года No.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ОЗВРАТА ВЛАДЕЛЬЦАМ ЦЕННЫХ БУМАГ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(ИНОГО ИМУЩЕСТВА), ПОЛУЧЕННЫХ ЭМИТЕНТОМ В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ЦЕННЫХ БУМАГ, ВЫПУСК КОТОРЫХ ПРИЗН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СТОЯВШИМСЯ ИЛИ НЕДЕЙСТВИТЕЛЬ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, разработанное в соответствии с Федеральным законом от 22 апреля 1996 года No. 39-ФЗ "О рынке ценных бумаг", определяет порядок возврата владельцам ценных бумаг денежных средств (иного имущества), полученных эмитентом в счет оплаты ценных бумаг, выпуск которых признан несостоявшимся или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йствие настоящего Положения распространяется на эмиссионные ценные бумаги, за исключением ценных бумаг Российской Федерации, субъектов Российской Федерации, муниципальных образований, кредитных организаций и паевых инвестиционных фондов, если иное не установлено актами Федеральной комиссии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порядка возврата владельцам ценных бумаг отдельных видов и ценных бумаг кредитных организаций денежных средств (иного имущества), полученных эмитентом в счет оплаты ценных бумаг, выпуск которых признан несостоявшимся или недействительным, могут быть установлены иными нормативными актами по согласованию с Федеральной комиссией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порядка возврата денежных средств в случае признания выпуска акций, который был осуществлен при преобразовании государственных (муниципальных) предприятий или их подразделений в акционерные общества, несостоявшимся или недействительным устанавливаются иными норматив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настоящем Положении используются следующие понятия: Федеральная комиссия - Федеральная комиссия по рынку ценных бумаг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инвестирования - денежные средства, иное имущество (включая ценные бумаги, другие вещи или имущественные права либо иные права, имеющие денежную оценку), полученные эмитентом в счет оплаты эмиссионных ценных бумаг при их разме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ценных бумаг - физические или юридические лица, которые приобрели ценные бумаги выпуска, признанного несостоявшимся или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ннулированием ценных бумаг является одно из следующих дейст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Погашение эмитентом или регистратором сертификатов ценных бумаг для эмиссионных предъявительских документар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Внесение эмитентом или регистратором соответствующей записи в реестр владельцев именных документарных ценных бумаг (включая осуществление операций по конвертации ценных бумаг и уменьшению общего количества ценных бумаг эмитента) и погашение сертификатов таки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Внесение эмитентом или регистратором соответствующей записи в реестр владельцев именных бездокументарных ценных бумаг (включая осуществление операций по конвертации ценных бумаг и уменьшению общего количества ценных бумаг э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признания выпуска ценных бумаг несостоявшимся или недействительным эмитент таких ценных бумаг обязан обеспечить их изъятие из обращения и возврат владельцам ценных бумаг средств инвестирования в случаях и в порядке, предусмотренных федеральными законами, нормативными актами Российской Федерации, актами Федеральной комиссии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врат средств инвестирования осуществляется в размере фактически оплаченных ценных бумаг, полученных эмитентом при их размещении, если иное не установлено законодательством Российской Федерации, иными нормативными актами Российской Федерации, актами Федеральной комисс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зврат средств инвестирования эмитентом, признанным несостоятельным (банкротом), осуществляется в порядке, предусмотренном законодательством Российской Федерации и иными нормативными актами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цедура и этапы изъятия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обращения и возврата владельцам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нвест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цедура изъятия ценных бумаг из обращения и возврата владельцам ценных бумаг средств инвестирования, если иное не установлено актами Федеральной комиссии, состоит из следующих этап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здание эмитентом комиссии по организации изъятия ценных бумаг из обращения и возврата владельцам ценных бумаг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общего количества ценных бумаг, подлежащих изъятию из обращения, и размера средств инвестирования, которые должны быть возвращены владельца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количества ценных бумаг, подлежащих изъятию из обращения у каждого владельца ценных бумаг, и размера средств инвестирования, которые должны быть возвращены каждому владельц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скрытие информации о порядке изъятия ценных бумаг из обращения и возврата средств инвестирования владельца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зъятие ценных бумаг из обращения, в том числе сбор сертификатов ценных бумаг в случае документарной формы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врат средств инвестирования владельца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митент обязан возвратить средства инвестирования владельцам ценных бумаг после осуществления аннулирования таких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рганизации изъятия ценных бумаг из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врата средств инвест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митент обязан в срок, не позднее 5 дней с даты получения письменного уведомления об аннулировании государственной регистрации выпуска ценных бумаг, создать комиссию по организации изъятия ценных бумаг из обращения и возврату средств инвестирования владельцам таких ценных бумаг (далее - Коми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осуществляет свою деятельность на весь период до окончания всех процедур, связанных с возвратом средств инвестирования, на основании законодательства Российской Федерации, иных нормативных актов Российской Федерации, актов Федеральной комиссии и в соответствии с требованиями настоящего Положения и учредительных документов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личество членов Комиссии не должно быть меньше трех. Члены Комиссии назначаются приказом единоличного исполнительного органа управления эмитента. В состав Комиссии не могут быть назначены лица, владеющие ценными бумагами, выпуск которых признан несостоявшимся или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Федеральной комиссии или иного регистрирующего органа, в соответствии с решением которого выпуск ценных бумаг признан несостоявшимся, в состав Комиссии должен быть включен представитель указа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беспечивает изъятие ценных бумаг из обращения, выпуск которых признан несостоявшимся или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существляет уведомление владельцев ценных бумаг о порядке возврата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нимает и учитывает сертификаты ценных бумаг в случае осуществления эмитентом самостоятельного ведения реестра владельцев именн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рганизует возврат средств инвестирования владельцам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Определяет размер возвращаемых каждому владельцу ценных бумаг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Составляет ведомость возвращаемых владельцам ценных бумаг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Осуществляет иные действия, предусмотренные законодательством Российской Федерации, иными нормативными актами Российской Федерации, актами Федеральной комиссии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миссия в срок, не позднее 45 дней с даты получения письменного уведомления об аннулировании государственной регистрации выпуска ценных бумаг, обязана составить ведомость возвращаемых владельцам ценных бумаг средств инвестирования (далее - Ведомость). Указанная Ведомость составляется на основании списка владельцев ценных бумаг, государственная регистрация выпуска которых аннулир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едомость должна предусматрив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фактически оплаченных при размещении ценных бумаг (с указанием количества и размера частично оплаченных ценных бумаг) выпуска, признанного несостоявшимся или недействи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размер средств инвестирования, фактически полученных эмитентом, в счет оплаты ценных бумаг (в случае оплаты ценных бумаг денежными и неденежными средствами должен быть указан раздельно общий размер средств по каждой из этих категор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редств инвестирования, которые должны быть возвращены каждому владельцу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сведения, предусмотренные приложением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орма Ведомости должна соответствовать приложению 1 к настоящему Положению и составляется в отношении ценных бумаг одно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утверждается советом директоров акционерного общества или иным органом управления коммерческой организации, исполняющим аналогичные функции, и заверяется печатью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омиссия в срок, не позднее 10 дней с момента ее создания, обязана направить номинальным держателям ценных бумаг уведомление о необходимости предоставления информации о владельцах ценных бумаг, которые подлежат изъятию из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уведомление должно предусматривать вид, категорию (тип), серию, дату государственной регистрации и государственный регистрационный номер выпуска ценных бумаг, которые подлежат изъятию из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, не позднее 5 дней с даты получения предусмотренного настоящим пунктом уведомления, номинальные держатели обязаны предоставить эмитенту следующую информацию о владельцах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(полное фирменное наименование) владельца ценных бумаг, его почтовый адрес или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ценных бумаг, принадлежащих каждому владельцу, с указанием категории (типа), серии, даты государственной регистрации и государственного регистрационного номера выпуска ценных бумаг, которые подлежат изъятию из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неполной или недостоверной информации о владельцах ценных бумаг, подлежащих изъятию из обращения, номинальные держатели ценных бумаг несут ответственность в соответствии с законодательством Российской Федерации, иными нормативными актами Российской Федерации, актами Федера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 требованию владельца подлежащих изъятию из обращения ценных бумаг или иных заинтересованных лиц (в том числе наследников владельцев ценных бумаг) эмитент обязан предоставить им Ведомость для ознакомления после ее утвер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ределения размера средств инвест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возвр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едства инвестирования возвращаются в денежной форме. Денежные средства, уплаченные при приобретении ценных бумаг в виде иностранной валюты, подлежат возврату в рублевом эквиваленте по курсу Центрального банка Российской Федерации на дату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врат средств инвестирования осуществляется в размере оплаты или части оплаты таких ценных бумаг (в случае частичной оплаты ценных бумаг) в соответствии с данными бухгалтерского учета и данными, предусмотренными реестром владельцев именных ценных бумаг, и (или) данными депозитар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достаточности денежных средств эмитент обязан реализовать принадлежащее ему имущество или предпринять иные меры, направленные на своевременный возврат средств инвестирования в размере, предусмотренном настоящи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ъятия ценных бумаг из об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миссия в срок, не позднее 2 месяцев с даты получения письменного уведомления об аннулировании государственной регистрации выпуска ценных бумаг, обязана осуществить уведомление владельцев ценных бумаг, а также номинальных держателей ценных бумаг (далее - Уведомление). Такое Уведомление должно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лное фирменное наименование эмитент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именование регистрирующего органа, принявшего решение о признании выпуска ценных бумаг несостоявш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именование суда, дату принятия судебного акта о признании выпуска ценных бумаг недействительным, дату вступления судебного акта о признании выпуска ценных бумаг недействительным в законную си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лное фирменное наименование регистратора, его почтовый адрес (в случае, если ведение реестра владельцев именных ценных бумаг осуществляется регистрато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ид, категорию (тип), серию, форму ценных бумаг, государственный регистрационный номер их выпуска и дату государственной регистрации, наименование регистрирующего органа, осуществившего государственную регистрацию выпуска ценных бумаг, признанного несостоявшимся или недействи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Дату аннулирования государственной регистрации выпус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Фамилию, имя, отчество (полное фирменное наименование) владельц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Место жительства (почтовый адрес) владельц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атегорию владельца ценных бумаг (первый и (или) иной приобретател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личество ценных бумаг, которое подлежит изъятию у владельца, с указанием вида, категории (типа), с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азмер средств инвестирования, которые подлежат возврату владельцу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рядок и сроки изъятия ценных бумаг из обращения и возврата средств инв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Указание на то, что не допускается совершение сделок с ценными бумагами, государственная регистрация выпуска которых аннул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казание на то, что возврат средств инвестирования будет осуществляться только после представления владельцем ценных бумаг их сертификатов (при документарной форме ценных бума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Адрес, по которому необходимо направить заявление о возврате средств инвестирования, и контактные телефоны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ведомление должно быть подписано одним из членов Комиссии и заверено печатью эмитента. Форма Уведомления должна соответствовать приложению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ведомлению должен быть приложен бланк заявления владельца ценных бумаг о возврате средств инвестирования ( приложение 3 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иссия в срок, предусмотренный пунктом 5.1 настоящего Положения, обязана опубликовать сообщение о порядке изъятия из обращения ценных бумаг и возврата средств инвестирования. Такое сообщение должно быть опубликовано в периодическом печатном издании, доступном большинству владельцев ценных бумаг, подлежащих изъятию из обращения, а также в "Приложении к Вестнику Федеральной комиссии по рынку ценных бумаг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о порядке изъятия из обращения ценных бумаг и возврата средств инвестирования должно содержать сведения, предусмотренные пунктом 5.1 настоящего Положения (за исключением сведений, предусмотренных подпунктами 5.1.7 - 5.1.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ладельцы документарных ценных бумаг в срок, не позднее 10 дней с даты получения Уведомления, должны предоставить или направить эмитенту сертификаты ценных бумаг, выпуск которых признан несостоявшимся или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направления и приема сертификатов ценных бумаг определяется иными актами Федера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иное не установлено актами Федеральной комиссии, изъятие ценных бумаг из обращения (включая возврат сертификатов ценных бумаг) должно быть осуществлено в срок, не позднее 4 месяцев с даты получения письменного уведомления об аннулировании государственной регистрации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ы изъятых из обращения ценных бумаг подлежат погашению в порядке, предусмотренном актами Федера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Ценная бумага считается изъятой из обращения в момент ее аннулир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возврата средств инвест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ланк заявления владельца ценных бумаг о возврате средств инвестирования, прилагаемый к Уведомлению, должен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ю, имя, отчество (полное фирменное наименование) владельц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(почтовый адрес) владельц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 средств инвестирования в рублях, подлежащую возврату владельц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явление должно быть подписано владельцем изымаемых из обращения ценных бумаг или его представителем. К заявлению в случае его подписания представителем владельца ценных бумаг должны быть приложены документы, подтверждающие его полномочия. Форма заявления владельца ценных бумаг о возврате средств инвестирования должна соответствовать приложению 3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явление о возврате средств инвестирования должно быть направлено владельцем изымаемых из обращения ценных бумаг эмитенту в срок, не позднее 10 дней с даты получения владельцем ценных бумаг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ценных бумаг в случае несогласия с размером возвращаемых средств инвестирования, которые указаны в Уведомлении, в срок, предусмотренный настоящим пунктом, может направить эмитенту соответствующее заявление. Заявление должно содержать причины и основания несогласия владельца ценных бумаг, а также документы, подтверждающие его до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ценных бумаг вправе обратиться в суд с требованием о взыскании средств инвестирования с эмитента без предварительного направления заявления о несогласии с размером и условиями возврата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рок, не позднее 10 дней с даты получения заявления о несогласии владельца ценных бумаг с размером возвращаемых средств инвестирования, Комиссия обязана рассмотреть его и направить владельцу ценных бумаг повторное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ценной бумаги в случае несогласия с условиями возврата средств инвестирования, предусмотренными повторным уведомлением, вправе обратиться в суд с требованием о взыскании средств инвестирования с эмитен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сле истечения срока, предусмотренного пунктом 5.5 настоящего Положения, эмитент обязан осуществить возврат средств инвестирования владельцам ценных бумаг. При этом срок возврата средств инвестирования не может превышать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зврат средств инвестирования осуществляется путем перечисления на счет владельца ценных бумаг или иным способом, предусмотренным законодательством Российской Федерации, или соглашением эмитента и владельца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едеральная комиссия вправе обратиться в суд с требованием о взыскании с эмитента средств инв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ьцы ценных бумаг вправе обратиться в суд с требованием о взыскании с эмитента средств инвестировани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бытки, связанные с возвратом средств инвестирования владельцам ценных бумаг, возмещаются эмитентом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целях защиты прав владельцев ценных бумаг Федеральная комиссия и иные регистрирующие органы направляют материалы проверок по фактам нарушения законодательства Российской Федерации, допущенным эмитентом при осуществлении возврата средств инвестирования, в правоохранительные органы при наличии в действиях должностных лиц эмитента признаков состава преступ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5</Words>
  <Characters>18293</Characters>
  <CharactersWithSpaces>15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Федеральная комиссия по рынку ценных бумаг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возврата владельцам ценных бумаг денежных средств (иного имущества), полученных эмитентом в счет оплаты ценных бумаг, выпуск которых признан несостоявшимся или недействите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