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1997 г. N 18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ВЫДАЧИ РАЗРЕШЕНИЙ НА ПРАВО ТОРГОВ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ОВОЛЬСТВЕННЫМИ И НЕПРОДОВОЛЬСТВЕННЫМИ ТОВАР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МЫТИЩИНСК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Положение разработано в соответствии с Уставом Мытищинского района, Законом Российской Федерации "Об основах налоговой системы в Российской Федерации" от 27.12.1991 и на основании решения Собрания народных депутатов Мытищинского района "Об утверждении Положений о местных налогах и сборах в Мытищинском районе" от 25.12.1996 N 10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пределяет порядок выдачи разрешений на право торговли продовольственными и непродовольственными това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получение разрешений имеют право юридические лица независимо от организационно - правовой формы и индивидуальные предприниматели, осуществляющие реализацию продовольственных и непродовольственных товаров через стационарную торговую сеть (магазины, киоски, ларьки, павильоны, столовые, кафе, рестораны и т.п.), объекты передвижной торговой сети, на рынках (ярмарках), временных торговых площадках, а также продажу товаров по образ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ица, осуществляющие торговую деятельность на территории Мытищинского района, обязаны получить в Департаменте потребительского рынка и услуг администрации Мытищинского района (далее именуется "Департамент") разрешение на право торговли (кроме видов деятельности, лицензирование которых осуществляет Администрация Московской обл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разрешения распространяется только на территории Мытищин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решение является официальным документом, дающим право на осуществление указанного в нем вида деятельности в течение установленного срока и определяющим условия его осущест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зрешение выдается на каждый ви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осуществляющие торговлю только товарами, облагаемыми в установленном порядке акцизами, и уплатившие лицензионный сбор, сбор за право торговли не уплачива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ля получения разрешения на право торговли продовольственными и непродовольственными товарами заявитель представляет в Департам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(в установленной форме) о выдаче раз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дительные документы и свидетельство о государственной регистрации (для юридических ли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государственной регистрации (для индивидуальных предпринимат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у из Государственной налоговой инспекции (ГНИ) по Мытищинскому району о постановке на учет (кроме случаев, когда соответствующая отметка, заверенная в установленном порядке, сделана на свидетельстве о государственной регистрации юридического лица или индивидуального предприним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Мытищинского районного центра госсанэпиднадзора о соответствии состояния помещений (торговых, складских, подсобных) и оборудования требованиям санитарных норм и правил, предъявляемым к предприятиям торговли, условиям хранения и реализации данной группы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удостоверяющие право пользования земельным участком, занимаемым помещ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рточку регистрации контрольно - кассовой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рассмотрения заявления (за рассмотрение заявления взимается плата в размере одной десятой минимального размера оплаты тру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полного пакета требуемых документов заявление к рассмотрению не приним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, представленное в Департамент, регистрируется в день его поступления ответственным лицом (приложение N 1, форма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шение о выдаче или об отказе в выдаче разрешения принимается не позднее чем через 14 дней со дня поступления заявления со всеми необходимыми документами. В случае необходимости проведения дополнительной, в том числе независимой, экспертизы решение принимается в 15-дневный срок после получения экспертного заключения, но не позднее чем через 60 дней со дня подачи заявления с необходим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независимой экспертизы расходы, связанные с оплатой труда экспертов, не включаются в фиксированную плату и оплачиваются отдельно при рассмотрении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висимо от результатов рассмотрения заявления, поданного в Департамент, сумма оплаты за его рассмотрение возврату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б отказе в выдаче разрешения представляется заявителю в письменной форме в 3-дневный срок после принятия соответствующего решения с указанием причин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снованием для отказа в выдаче разреш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в документах, представленных заявителем, недостовер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ицательное экспертное заключение, установившее несоответствие условиям, необходимым для осуществления данного вида деятельности, и условиям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истек установленный срок после лишения заявителя предыдущего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положительном решении вопроса о выдаче разрешения заявителю на основании представленных документов выписывается расчет сбора за право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ки сбора за право торговли продовольственными и непродовольственными товарами (кроме подакцизных) за каждую торговую точку по категориям плательщиков соста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юридических лиц, осуществляющих торговлю продовольственными товарами и изделиями через стационарную торговую сеть, - 20 установленных законом минимальных размеров оплаты труд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торговая деятельность осуществляется юридическими лицами в сроки менее года, ставка сбора за право торговли продовольственными товарами составляет 2 установленных законом минимальных размера оплаты труда за каждый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юридических лиц, осуществляющих торговлю непродовольственными товарами и изделиями через стационарную торговую сеть, - 30 установленных законом минимальных размеров оплаты труд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торговая деятельность осуществляется юридическими лицами в сроки менее года, ставка сбора за право торговли непродовольственными товарами составляет 3 установленных законом минимальных размера оплаты труда за каждый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индивидуальных предпринимателей ставки сбора за право торговли через стационарную торговую сеть составляют 1/2 ставки для юридических лиц, установленной на торговлю продовольственными и непродовольственными товарами соответствен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юридических лиц и индивидуальных предпринимателей, осуществляющих торговлю продовольственными и непродовольственными товарами с открытых прилавков, лотков, - 3 установленных законом минимальных размера оплаты труда за кажд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торговая деятельность осуществляется указанными лицами в сроки менее месяца, ставка сбора составляет 0,25 установленного законом минимального размера оплаты труда за каждый 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юридических лиц и индивидуальных предпринимателей, осуществляющих торговлю продовольственными и непродовольственными товарами с автомашин (грузовых и легковых), - 6 установленных законом минимальных размеров оплаты труда за кажд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торговая деятельность осуществляется указанными лицами в сроки менее месяца, ставка сбора составляет 0,5 установленного законом минимального размера оплаты труда за кажд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зрешения подразделяются по срокам действия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о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осрочные - до одн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госрочные - на один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разрешении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органа, выдавшего разреш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юридических лиц - наименование и юридически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индивидуальных предпринимателей - фамилия, имя, отчество, паспортные данные (серия, номер, кем и когда выдан, место житель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деятельности, на осуществление которой выдается разреш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действия разрешения (указывается период, в течение которого разрешение действи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расположения объекта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осуществления данного вида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ционный номер разрешения и дата вы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азрешение выписывается в 2 экземплярах (первый на бланке установленной формы подписывается руководителем, а в случае его отсутствия - заместителем руководителя Департамента) и заверяется печатью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указанный в разрешении вид деятельности осуществляется на нескольких территориально обособленных объектах, на каждый объект выдается отдельное раз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одление срока действия разрешения производится в порядке, установленном для его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ыданные разрешения регистрируются в журнале (приложение N 1, форма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должен быть пронумерован, прошнурован, а также скреплен печатью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ления и добавления в журнале заверяются подписью ответстве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Бланки разрешений являются документами строгой отчетности, имеют учетную серию и номер. Приобретение, учет и хранение бланков разрешений осуществляет Департа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, на основании которых выдаются разрешения, хранятся в течение 3 лет со дня окончания срока действия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рченные бланки разрешений перечеркиваются и хранятся для отчетности, списываются по акту, утвержденному руководителем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Разрешение выдается после представления заявителем документов, подтверждающих уплату сбора за право торговли и оплату выдачи разрешения. За выдачу разрешения взимается плата в размере 3 минимальных размеров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получ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ь предприятия, организации (юридического лица) или представитель юридического лица - по предъявлении доверенности, оформленной в установленном порядке, и па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дивидуальный предприниматель - по предъявлении паспорта или его законный представ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Разрешение не подлежит передаче другому лицу, его действие не распространяется на лиц, осуществляющих деятельность совместно с обладателем разрешения (в том числе по договору о сотрудничестве), а также на юридических лиц, одним из учредителей которых является обладатель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является передачей временное предоставление разрешения другому лицу для совершения действий от имени обладателя разрешения на основании трудового договора (контракта) или договора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Обладатель разрешения обязан соблюдать действующее законодательство Российской Федерации и Московской области, постановления, распоряжения главы Мытищинского района, решения Совета депутатов Мытищинского района, предписания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и ликвидации юридического лица (после внесения об этом записи в единый государственный реестр юридических лиц) или прекращении действия свидетельства о государственной регистрации физического лица в качестве индивидуального предпринимателя выданное разрешение теряет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 случае реорганизации, изменения наименования юридического лица, юридического адреса, изменения паспортных данных индивидуального предпринимателя, утраты разрешения обладатель разрешения обязан в 5-дневный срок подать заявление о переоформлении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оформление разрешения производится в порядке, установленном для его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ереоформления разрешения заявитель осуществляет деятельность на основании ранее выданного разрешения, в случае утраты - на основании справки, выданной Департ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Руководитель Департамента имеет право приостанавливать действие разрешения или аннулировать его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ачи обладателем разрешения соответствующе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наружения недостоверных данных в документах, представленных для получения раз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я обладателем разрешения условий действия раз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чи разрешения другому юридическому лицу или индивидуальному предприним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обладателем разрешения места торговли, указанного в разреш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я обладателем разрешения предписаний или распоряжений государственных органов, Департа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юридического лица или прекращения действия свидетельства о государственной регистрации индивидуального предпри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 также в других случаях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в 3-дневный срок со дня принятия решения о приостановлении действия разрешения или его аннулировании в письменной форме информирует об этом обладателя разрешения и ГНИ по Мытищинскому рай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становление действия разрешения на какой-либо срок не влечет за собой увеличение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Сумма сбора за право торговли не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Действие разрешения может быть возобновлено по заявлению обладателя приостановленного разрешения в сроки, предусмотренные пунктом 7 настоящего Положения, в случае изменения обстоятельств, повлекших приостановление действия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считается возобновленным после принятия руководителем Департамента соответствующего решения, о котором он информирует в письменной форме обладателя разрешения и ГНИ по Мытищинскому району не позднее чем в 3-дневный срок со дня его прин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В Департаменте ведутся реестры приостановленных и аннулированных разрешений (приложение N 1, форма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Решения и действия Департамента могут быть обжалованы в установленном порядке в судеб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Руководители и должностные лица Департамента несут ответственность за нарушение установленного порядка выдачи разрешений на право торговли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Контроль за соблюдением условий, предусмотренных разрешением, осуществляет Департамент, а также государственные органы, на которые возложен контроль за соблюдением правил торговли, в пределах своей компетен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2</Words>
  <Characters>13053</Characters>
  <CharactersWithSpaces>11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орядке выдачи разрешений на право торговли продовольственными и непродовольственными товарами на территории Мытищи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