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становлению главы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ородского поселения Пироговски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осковской област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 февраля 2007 г. N 4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ОЛОЖЕНИЕ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 ПОРЯДКЕ ВЫДАЧИ ВЫПИСКИ ИЗ ПОХОЗЯЙСТВЕННОЙ КНИГИ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. Основные положен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1. Настоящее Положение определяет порядок выдачи на территории городского поселения Пироговский выписки из похозяйственной книги о наличии у гражданина права на земельный участок, предусмотренной пунктом 2 статьи 25.2 Федерального закона от 21 июля 1997 года N 122-ФЗ "О государственной регистрации прав на недвижимое имущество и сделок с ним"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2. Выписка представляет собой документ, подтверждающий права гражданина на земельный участок, предоставленный для ведения личного подсобного хозяйства, и выдается для представления в орган, осуществляющий государственную регистрацию прав на недвижимое имущество и сделок с ни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3. Органом, уполномоченным на выдачу выписки, является администрация городского поселения Пироговский (далее по тексту - Администрация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2. Оформление выписк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 Выписка оформляется в трех подлинных экземплярах по форме, установленной приказом Федеральной регистрационной службы от 29 августа 2006 г. N 146 "Об утверждении формы выписки из похозяйственной книги о наличии у гражданина права на земельный участок", и заполняется машинописным текст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 Подпись должностного лица, подписавшего заключение, заверяется печатью Админист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3. Два подлинных экземпляра выписки выдаются заявителю, третий экземпляр с прилагаемыми документами хранится в архиве Админист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4. В целях последующей государственной регистрации прав на земельный участок, предоставленный гражданину для ведения личного подсобного хозяйства, данный гражданин или его представитель при наличии у него доверенности, удостоверенной в установленном порядке, направляет в Администрацию заявление о выдаче выписки из похозяйственной книги (приложение N 2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5. К указанному заявлению прилагаются следующие документы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) архивная справка о записи в похозяйственной книге (оригинал)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справке указываютс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а) фамилия, имя, отчество гражданина, на имя которого внесена запись в похозяйственную книгу, адрес местоположения земельного участка и общая площадь земельного участк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б) реквизиты документов, на основании которых в похозяйственную книгу внесена запись о наличии у гражданина права на земельный участок (указываются при наличии необходимых сведений в похозяйственной книге)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) справка, выдаваемая отделом по Мытищинскому району управления Роснедвижимости по Московской област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справке указываютс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а) назначение земельного участка (указывается категория земель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земли населенных пунктов (для приусадебного участка) или земли сельскохозяйственного назначения (для полевого участка)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б) сведения о праве, на котором данный земельный участок принадлежит гражданину (праве собственности, праве бессрочного (постоянного) пользования или ином праве)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) кадастровый номер земельного участка, его расположение и общая площадь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) копия необходимых листов гражданского паспорта заявител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) копия доверенности представителя заявителя и копия необходимых листов гражданского паспорта представител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6. Заявление рассматривается главой городского поселения Пироговский и в соответствии с его резолюцией направляется в территориальное управление Администрации, которое в течение двадцати дней со дня получения заявления о выдаче выписки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) проводит проверку наличия документов, прилагаемых к заявлению, и правильность их составлен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) по результатам проверки заполняет бланк выписки или готовит отказ в выдаче выписки с указанием причин отказ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) выписка или отказ в выдаче выписки подписывается главой городского поселения Пироговский и после соответствующей регистрации выдается заявителю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7. Регистрация и выдача выписки заявителю производятся в общем отделе управления делами Админист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69</Words>
  <Characters>3811</Characters>
  <CharactersWithSpaces>324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1:49:00Z</dcterms:created>
  <dc:creator>Органы местного самоуправления городского поселения Пироговский Мытищинского района (Московская область)</dc:creator>
  <dc:description/>
  <dc:language>en-US</dc:language>
  <cp:lastModifiedBy/>
  <dcterms:modified xsi:type="dcterms:W3CDTF">2011-10-30T11:49:00Z</dcterms:modified>
  <cp:revision>2</cp:revision>
  <dc:subject>Положение</dc:subject>
  <dc:title>Положение о порядке выдачи выписки из похозяйственной книги на территории городского поселения Пироговский Мытищинского муниципального района Московской област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