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1.4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ОЯННО ДЕЙСТВУЮЩЕЙ ЭКСПЕРТ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оянно действующая экспертная комиссия (ЭК) создается для организации и проведения методической, практической работы по экспертизе ценности документов, отбору и подготовке к передаче на государственное хранение документов Архивного фонда Российской Федерации, включая управленческую, научно-техническую, машиночитаемую и другую специальную документацию, образующуюся в процессе деятельности таможенного органа, а также для осуществления руководства и координации деятельности экспертных комиссий подведомственных региональному таможенному управлению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оянно действующая ЭК является совещательным органом при начальнике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комиссии вступают в силу после их утверждения руководством таможенного органа. В необходимых случаях (раздел 3 настоящего положения) решения комиссии утверждаются после их предварительного согласования с соответствующим госарх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воей работе ЭК руководствуется распорядительными документами Федеральной таможенной службы, приказами и распоряжениями начальника таможенного органа, нормативно-методическими документами соответствующего госархива, типовыми и ведомственными перечнями документов со сроками хранения,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К возглавляется одним из заместителей начальника таможенного органа, курирующим вопросы делопроизводства и архива; ее секретарем является лицо, ответственное за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ьный состав ЭК назначается приказом начальника таможенного органа из числа наиболее квалифицированных сотрудников ведущих структурных подразделений, представителя ОДО и представителя соответствующего гос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экспертов к работе комиссии могут привлекаться представители любых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ми задачами ЭК являются организация и прове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ы ценности документов на стадии делопроизводства при составлении номенклатуры дел и в процессе формирования де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ы ценности документов на стадии подготовки их к передаче в архив таможенного орган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а и подготовки документов к передаче на постоянное хранени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функциями ЭК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проведение совместно с ОДО и архивом работы по ежегодному отбору дел (в том числе научно-технической и специальной документации) таможенного органа для дальнейшего хранения и к уничто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вынесение на утверждение и согласование с экспертно-проверочной комиссией (ЭПК) архивного учреждения проектов номенклатур дел таможенного органа; описей дел постоянного и временного (свыше 10 лет) хранения, в том числе по личному составу; актов о выделении к уничтожению дел, не подлежащих х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и вынесение на рассмотрение ЭПК архивного учреждения предложений об изменении сроков хранения отдельных категорий документов, установленных перечнями, и об определении сроков хранения документов, не предусмотренных перечн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и рассмотрении проектов методических документов по вопросам работы с документами в таможенн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методического руководства и контроля за работой ЭК подведомственных региональному таможенному управлению организаций, проверка их деятельности и периодическое заслушивание на своих заседаниях докладов, сообщений председателей этих коми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методической и практической помощи подчиненным региональному таможенному управлению организациям, не состоящим на учете архивных учреждений, по вопросам рассмотрения и согласования номенклатур дел, описей и методических пособий по организации, хранению, учету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ОДО и кадровой службой проведение для должностных лиц делопроизводственных служб и архивов, других должностных лиц таможенных органов, а также членов ЭК подведомственных региональному таможенному управлению организаций инструктажа и консультаций по вопросам работы с документами, участие в проведении мероприятий по повышению их делов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Э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елах своей компетенции давать рекомендации структурным подразделениям, отдельным должностным лицам таможенного органа по вопросам разработки номенклатур дел, формирования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ть от начальников отделов и других структурных подразделений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 предложения и заключения, необходимые для определения сроков хран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лушивать на своих заседаниях начальников отделов и других структурных подразделений о ходе подготовки документов к архивному хранению, условиях хранения и обеспечения сохранности документов Архивного фонда Российской Федерации, причинах утраты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ать на заседания комиссии в качестве консультантов и экспертов специалистов отделов и других структурных подразделений, представителей соответствующего госархива и сторонн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председателя, его заместителя и секретаря комиссии не принимать к рассмотрению и возвращать для доработки некачественно и небрежно подготовлен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овать руководство таможенного органа по вопросам, относящимся к компетенции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ом порядке представлять таможенный орган в архив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ганизация работы Э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ЭК таможенного органа работает в тесном контакте с ЭПК соответствующего архивного учреждения и Центральной экспертной комиссией (ЦЭК) Федеральной таможенной службы, получает от них соответствующие организационно-методические у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ЭК проводит заседания в соответствии с планом работы и по мере необходимости. Все заседания ЭК протоколируются. Протоколы подписываются председателем и секретарем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седания ЭК и принятые на них решения считаются правомочными, если в голосовании приняли участие не менее половины присутствующих на заседании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имается простым большинством голосов присутствующих на заседании членов. При разделении голосов поровну решение принимает председатель ЭК и руководство таможенного органа (в необходимых случаях по согласованию с соответствующим госархи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ются на секретар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39</Characters>
  <CharactersWithSpaces>5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Федеральная таможенная служба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стоянно действующей экспертной комиссии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