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лении коммерческого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открытого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ление Банка является коллегиальным исполнительным органом Банка. Членами Правления являются руководители ведущих подразделений и служб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ление выбирается Советом директоров в составе Председателя и членов Правления без ограничения срока полномочий. Количественный состав Правления определяется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ет директоров вправе в любое время прекратить полномочия любого из членов Правления и расторгнуть с ним договор. Прекращение полномочий члена Правления не влечет за собой увольнения с соответствующей должности, занимаемой в аппарат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ление действует на основании Устава 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а и обязанности членов Правления определяются законом, Уставом, настоящим Положением, а также договорами, заключаемыми от имени Банка Председателем Совета директоров с каждым членом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ведение заседаний Правления организует Председатель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 заседании Правления ведется протокол. Протоколы заседаний Правления представляются членам Совета директоров, Ревизионной комиссии (Ревизору), аудитору Банка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авление правомочно, если в заседании принимает участие не менее половины членов Правления. Все решения принимаются Правлением простым большинством голосов от числа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авление осуществляет исполнительно-распорядительные функции, в том числе координирует работу служб и подразделений аппарата Банка, утверждает должностные инструкции, принимает решения по важнейшим вопросам текущей хозяйственной деятельности Банка, а также решает другие вопросы, отнесенные к его компетенции Уставом, настоящим Положением или решением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ОБРАЗОВАНИЯ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ление образуется Советом директоров Банка. Кандидатуры членов Правления представляет Председатель Правления. Кандидат считается включенным в состав Правления, если за него проголосовало большинство членов Совета директоров, участвующих в заседании. Совет директоров вправе отклонить предложенную кандидатуру, однако он не может назначить члена Правления по свое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ет директоров вправе в любое время прекратить полномочия любого из членов Правления и расторгнуть с ним договор. Прекращение полномочий члена Правления не влечет за собой увольнения с соответствующей должности, занимаемой в аппарат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вольнение с должности, занимаемой в Банке, влечет прекращение членства в 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МПЕТЕНЦИЯ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ление вырабатывает хозяйственную политику Банка, координирует работу служб и подразделений аппарата Банка, утверждает должностные инструкции, принимает решения по важнейшим вопросам текущей хозяйственной деятельности Банка, дает рекомендации по вопросам заключения крупных сделок, принимает решения о получении Банком кредитов, а также решает другие вопросы, отнесенные к его компетенции Уставом Банка, настоящим Положением или решением Совета директоров, в том числе 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и представляет Совету директоров годовые планы работы Банка, годовые балансы, счет прибылей и убытков и другие документы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ует Совет директоров о финансовом состоянии Банка, о реализации приоритетных программ, о сделках и решениях, могущих оказать существенное влияние на состояние дел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необходимую информацию Ревизионной комиссии (Ревизору) и аудитор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примерные тарифы и расценки, а также размеры комиссионных по заключаемым Банко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рганизационно-техническое обеспечение деятельности Общего собрания акционеров, Совета директоров,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на утверждение Совета директоров смету расходов на подготовку и проведение Общих собраний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анализ и обобщение работы отдельных служб и подразделений Банка, а также дает рекомендации по совершенствованию работы служб и подразделений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ЕДСЕДАТЕЛ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седатель Правления назначается Советом директоров без ограничения срока полномочий по предложению члена Совета директоров либо акционера (акционеров), обладающего ___% акций Банка. Лицо считается назначенным на должность Председателя Правления, если за него проголосовало большинство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седатель Правления осуществляет функции единоличного исполнительного органа Банка - ___________________ в соответствии с требованиями Федерального закона "Об акционерных обществах" и Устав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седатель Правления решает все вопросы текущей деятельности Банка, за исключением вопросов, отнесенных к исключительной компетенции Общего собрания акционеров, к компетенции Совета директоров ил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едатель Правления без доверенности действует от имени Банка, представляет его интересы, совершает сделки от имени Банка, утверждает штат, издает приказы и дает указания, обязательные для исполнения всеми работник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а и обязанности Председателя Правления по осуществлению руководства текущей деятельностью Банка определяются правовыми актами РФ, Уставом Банка, настоящим Положением и договором. Договор с Председателем Правления от имени Банка подписывает Председатель Совета директоров или лицо, его замеща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вет директоров вправе в любой момент расторгнуть договор с Председателем Правления. Договор с Председателем Правления считается расторгнутым, если за расторжение договора проголосовало 2/3 от общего числа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едседатель Правления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решений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Банка в пределах, установленных Уставом Банка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рганизационную структуру Банка, утверждает правила, процедуры и другие внутренние документы Банка, за исключением документов, утверждаемых Общим собранием акционеров, Советом директоров и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все документы, утверждаемые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 Банка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сотрудников, в том числе назначает и увольняет главного бухгалтера, руководителей подразделений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законодательством, Уставом и Общим собранием акционеров, поощряет работников Банка, а также налагает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корреспондентский, валютный и другие счета Банка, заключает договоры и совершает ины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проведение Общих собраний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Заместители (заместитель) Председателя Правления возглавляют направления работы в соответствии с распределением обязанностей, утверждаемым Председателем Правления. При отсутствии Председателя Правления, а также в иных случаях, когда Председатель Правления не может исполнять своих обязанностей, его функции исполняет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РГАНИЗАЦИЯ РАБОТЫ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едания Правления созываются Председателем Правления или лицом, его замещающим. Заседания Правления проводятся по мере необходимости, но не реж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седания Правления ведет Председатель, а в случае его отсутствия - один из заместителей Председателя Правления или иной член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просы для обсуждения на заседании Правления вправе предложить Председатель Правления, члены Правления, Совет директоров, Председатель Совета директоров, Ревизионная комиссия (Ревизор), руководители подразделений и служб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седатель Правления обязан созвать заседание Правления, если этого требуют не менее одной трети членов Правления, Совет директоров или Ревизионная комиссия (Ревиз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авление правомочно, если в заседании принимает участие не менее половины членов Правления. При решении вопросов на заседании Правления каждый член Правления обладает одним голосом. Передача голоса одним членом Правления другому члену Правл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се решения принимаются Правлением простым большинством голосов от числа членов Правления, присутствующих на заседании. В случае равенства голосов членов совета голос Председателя Правления является реш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 заседании Правления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протокол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и время проведения заседания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, обсуждавшиеся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й состав членов Правления, участвующих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выступлений присутствующих на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, поставленные на голосование и итоги голосования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, принятые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может содержать также другую необходим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отоколы заседаний Правления представляются членам Совета директоров, Ревизионной комиссии (Ревизору), аудитору Банка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ешения Правления проводятся в жизнь приказами и распоряжениями Председателя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ДОТЧЕТНОСТ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ление подотчетно Общему собранию и Совету директор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вет директоров регулярно заслушивает отчеты Правления о положении дел в Банке, о новых направлениях развития, о выполнении решений Общего собрания акционеров и Совета директоров Общества, а также по друг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едседатель Совета директоров обязан незамедлительно созвать заседание Совета директоров по требованию Правления для решения вопросов, не терпящих отлаг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АВА И ОБЯЗАННОСТИ ЧЛЕНОВ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Члены Правления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от имени Банка договоры, совершать иные сделки при наличии у них соответствующей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ознаграждение за исполнение обязанностей члена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любую информацию, касающуюся деятельности Банка, в любых подразделениях и службах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Члены Правления имеют также другие права в соответствии с Уставом Банк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Члены Правлен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относиться к своим обязан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ую им известной конфиденциальную информацию о деятельност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Член Правления не имеет права учреждать или принимать участие в предприятиях, конкурирующих с Банком, если ему на это не дано разрешения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вмещение членами Правления должностей в органах управления других организаций допускается только с согласия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Члены Правления не имеют права прямо или косвенно получать вознаграждение за оказание влияния на принятие решений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Члены Правления несут ответственность за ущерб, причиненный Банку их действиями (бездейств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Основаниями для досрочного прекращения полномочий членов Правления являются следующие обстоя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действиями члена Правления Банку существ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бросовестное ис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Банка, а также норм законодательства об акционерных обществах, в том числе касающихся обращения ценных бумаг, выпускаемых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хозяйственных обществ и иных юридических лиц (за исключением участия в общественных объединениях, профессиональных союзах и политических партиях) без ведома Правления, а в случаях, прямо установленных Уставом Банка и законом, - без ведома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Банка, за исключением случаев, когда извлечение личной выгоды допускается законом, Уставом и иными документами и решениям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Правлении Банка хозяйственных обществ и других коммерческих организаций, конкурирующих с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членов Правления могут быть прекращены и по другим основаниям, установл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7</Words>
  <Characters>12222</Characters>
  <CharactersWithSpaces>10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авлении коммерческого банка в форме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