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го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лении Кредитного потреби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Уставом Кооператива, Федеральным законом "О кредитных потребительских кооперативах граждан" N 117-ФЗ от 07.08.2001 и Граждански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функционирования коллегиального исполнительного органа -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авление      Кооператива     является     коллег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органом Кооператива "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ление Кооператива избирается Общим собранием членов Кооператива на срок 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Члены Правления являются член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ление состоит из _______ членов (не менее чем из трех чле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ление осуществляет текущее руководство деятельностью Кооператива на основании Устава Кооператива, действующего законодательства и настоящего Положения в период между Общими собраниям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седатель Правления и члены Правления не могут занимать должность директора Кооператива, не могут быть членами Ревизионной комиссии и членами комитета по зай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Число членов Правления, работающих в Кооперативе по трудовому договору, не должно превышать одну треть состава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компетенции Правле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шение вопросов о принятии в члены Кооператива и исключении из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размера паевых взносов, утверждение размера и сроков их в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тверждение порядка покрытия убыт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ланирование хозяйственной и финансовой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шение вопросов о создании отделений Кооператива, предоставлении займа члену Кооператива, заключении обязательств ассоциированного ч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тверждение сметы затрат и штатного расписания аппара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уководство текущей деятельностью Кооператива, за исключением вопросов, отнесенных Уставом к компетенции других орга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нтролирование правильности расходования средств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зыв Общего собрания членов Кооператива, подготовка документов к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тверждение и представление Общему собранию членов Кооператива планов работ для осуществления уставной деятельности Кооператива, контроль выполнения принят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ассмотрение предложений и заявлений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тверждение внутренних документов Кооператива, за исключением документов, утверждение которых отнесено к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ация выполнения решений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ение подготовки и предоставления отчета о работе Правления Общему собранию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редставление Общему собранию кандидатуры страховщика по страхованию рисков невозврата за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пределение перечня информации, составляющей коммерческую тайну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СУЩЕСТВЛЕНИЯ ДЕЯТЕЛЬНОСТИ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ление подотчетно Общему собранию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ление возглавляет Председатель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рок полномочий Председателя Правления составляет ______ лет, но не более срока, на который избрано Правлени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едатель и члены Правления могу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бытия любого из членов Правления, включая Председателя, вновь избранные члены Правления осуществляют свои полномочия до истечения срока полномочий соответствующего состава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едатель Правления, другие члены Правления Кооператива обязаны в своей деятельности соблюдать требования действующего законодательства, руководствоваться требованиями Устава Кооператива, решениями вышестоящих органов управления Кооператив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седания Правления проводятся по мере необходимости, но не реже 1 раз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седания Правления созываются Председателем Правления. Члены Правления извещаются письменно о заседании Правления не менее чем за _____ недели до даты проведения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седание Правления считается правомочным, если на нем присутствуют 2/3 членов Правления (или другое число, см. Уста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Члены Правления Кооператива подписывают официальные документы Кооператива посредством присоединения своей подписи к наименованию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Члены Правления Кооператива не получают платы за свою деятельность. Членам Правления Кооператива могут возмещаться расходы, понесенные ими в связи с осуществление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Члены Правления могут быть в любое время отстранены от исполнения своих обязанностей по решению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И ОТВЕТСТВЕННОСТЬ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Правления Кооператива должны действовать в интересах Кооперати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ление Кооператива управляет Кооперативом под сво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существлении своей деятельности Правление должно соблюдать ограничения, установленные действующим законодательством, Уставом Кооператива, а также действую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Правления Кооператива должны принимать меры по охране конфиденциальности информации, составляющей служебную и (или) коммерческую тайну, которая стала им известна в связи с осуществлением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дседатель и члены Правления несут имущественную ответственность перед Кооперативом за убытки, причиненные Кооперативу их действиями (бездейств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свобождаются от ответственности Председатель Правления и члены Правления, голосовавшие против решения, повлекшего за собой причинение Кооперативу убытков, или не принимавшие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Положение разработано на основе Устава Кооператива и в соответствии с ним и не должно противоречить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асхождения пунктов настоящего Положения и Устава Кооператива применяются соответствующие полож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4</Characters>
  <CharactersWithSpaces>5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кредитного потребительского кооператива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