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шением общего собр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астников общества с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граниченной ответственностью &lt;1&gt;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НАИМЕНОВАНИЕ"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протокол N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 "___" _________ 20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нутренние документы общества утверждаются решением общего собрания участников общества, если соответствующее полномочие не передано совету директоров (наблюдательному совету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 О ПРАВ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авление Общества является коллегиальным исполнительным органом Общества, образуемым на срок _____________ в целях осуществления текущего руководства деятельностью Общества и исполнения решений общих собраний участников Общества и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омментарий. Как и совет директоров, коллегиальный исполнительный орган общества с ограниченной ответственностью не является обязательным звеном его системы управления. Вопрос о целесообразности образования правления, дирекции или другого коллегиального исполнительного органа решается участниками общества по своему усмотрению. Если правление в обществе не образуется, то его полномочия осуществляет единоличный исполнительный орган обществ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ление подотчетно общему собранию участников Общества, а в период между общими собраниями - также совету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ление отчитывается перед общим собранием участников Общества не реже одного раза в год, а перед советом директоров - ежеквартально, не позднее ____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ятельность правления осуществляется на основе норм Федерального закона "Об обществах с ограниченной ответственностью", Устава Общества и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полномочий правлени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личество членов правлени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БРАЗОВАНИЯ И СОСТАВ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Члены правления Общества ________________________ (указать порядок образования данного органа) из числа участников Общества и (или) других лиц на срок, установленный в п. 1.4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омментарий. При учреждении общества состав данного органа избирается учредителями обществ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Членом правления (исполнительным директором) Общества может быть трудоспособное физическое лицо, не ограниченное в гражданской дееспособности и обладающее необходимыми профессиональными знаниями и опытом практической работы, которое может не являться участник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ьные требования к членам правления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омментарий. Здесь можно установить требования к потенциальным членам данного органа - гражданство, возрастной и образовательный цензы, наличие специальных знаний в конкретной сфере деятельности, трудового стажа 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__________________________ (указать орган Общества) об избрании членов правления Общества принимаются отдельно по каждой кандидатуре путем ___________ (тайного, открытого) голосования. Решение считается принятым, если за него подано ____ голосов от общего числ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Решение ___________________ (указать орган Общества) о назначении членов правления Общества принимается ___________________________ (указать, в каком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ятельность членов правления Общества осуществляется на платной основе. Трудовые договоры с указанными лицами от имени Общества подписывает генеральный директор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ми прекращения полномочий членов правл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ечение срока, на который они избраны или назнач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рочное расторжение трудовых договоров с членами правления Общества осуществляется по решению ________________ (указать орган Об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и размеры оплаты труда членов правления Общества определяются решением ______________________ (указать орган Общества) при формировании состава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се члены правления Общества принимаются на работу с предварительным испытательным сро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а всех штатных членов правления Общества распространяется действие трудово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омментарий. Уставом общества на членов коллегиального исполнительного органа, заключивших трудовой договор, могут распространяться особенности регулирования труда, установленные главой 43 Трудового кодекса Российской Федерации для руководителя организации. В указанном случае соответствующие правила устава могут быть конкретизированы в положении о правлени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Функции председателя правления осуществляет генеральный директор Общества, которы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ает заседания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функции председательствующего на заседаниях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ведение протоколов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Для решения вопросов, требующих специальных знаний, правление Общества вправе привлекать к своей работе на договорной основе ученых и других специалистов по соответствующей сфере деятельности. Трудовые договоры с указанными лицами от имени Общества заключает генеральный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МПЕТЕНЦИЯ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 компетенции правления Общества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эффективного руководства текущей исполнительной деятельностью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выполнения бизнес-планов, программ развития и других решений общего собрания участников и совета директор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и реализация конкретных направлений экономической политики Общества в целях повышения прибыльности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направлений и конкретных участников долгосрочных хозяйственных связей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авил работы с персоналом, в том числе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конкретных направлений деятельности исполнительных орган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вопросов, предложенных генеральным директором, советом директоров или общим собранием участников Общества, относящихся к компетенции исполнительных органов Общества в соответствии с законодательством, Уставом Общества и его внутренними документами, а также принятие обязательных для персонала Общества решений по указанны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иных полномочий, отнесенных к его ведению решениями общего собрания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ление не вправе принимать решения, обязательные для участников Общества и членов совета директоров либо ущемляющие их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спределение обязанностей между членами правления Общества производится в соответствии с положением о распределении обязанностей членов правления, утверждаемым 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РАБОТЫ ПРАВЛЕНИЯ И ПРАВИЛА ПРИНЯТИЯ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авление Общества осуществляет свою деятельность в форме заседаний. Наличие кворума на заседании определяется присутствием на нем не менее 2/3 членов правления и генерального дирек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седания правления проводятся еженедельно, каждый _____ (указать день недели), в ___ часов в помещении ___________ по адресу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озникновении чрезвычайных обстоятельств генеральный директор Общества или любые два члена правления вправе созвать заседание данного органа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 заседаниях правления рассматриваются вопросы, предложенные генеральным директором Общества или любым членом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согласия всех присутствующих на заседании правления соответствующее заседание может быть отложено, но не более чем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дготовку и организацию заседания правления обеспечивает генеральный директор Общества, а организацию и подготовку чрезвычайного заседания - генеральный директор или инициаторы его со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езультаты голосования по вопросам, рассматриваемым на заседании правления, определяются по числу голосов лиц, находящихся в составе данного органа, независимо от количества принадлежащих им долей в уставном капитал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права голоса членом правления Общества иным лицам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Единогласно всеми членами правления принимаются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валифицированным большинством не менее двух третей голосов от общего числа всех членов правления принимаются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остым большинством голосов от общего числа всех членов правления принимаются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Решения правления Общества принимаются путем открыт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На каждом заседании правления ведется протокол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организовать ведение протокола заседания правления возлагается на генерального дирек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правления в обязательном порядке содержит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месте и времени проведения засе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бщем количестве членов правления и количестве его членов, присутствующих на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екретаре заседания, если он избирал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опросах, рассматриваемых на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ыступивших на заседании лицах и основных положениях их высту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опросах, поставленных на голосование, и итогах голосования по каждому вопрос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шениях, принятых 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сведения, которые в соответствии с решениями, принятыми на конкретном заседании, подлежат отражению в протоколе соответствующего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правления Общества должен быть надлежащим образом оформлен не позднее чем через _______ часов после закрытия заседания в ____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экземпляры протокола подписываются генеральным директором Общества и секретарем заседания, если он избирался, и удостоверяются круглой печать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ротоколы заседаний правления подшиваются в книгу протоколов заседаний данного органа, которая должна в любое время предоставляться любому участнику Общества для ознакомления. Книга протоколов хранится в помещении _______________ по адресу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омментарий. Целесообразно, чтобы книга протоколов хранилась в месте, доступном и известном всем участникам обществ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бованию любого участника Общества ему выдаются выписки из книги протоколов, удостоверенные подписью генерального директора и круглой печать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В случае возникновения разногласий между генеральным директором и членами правления спорный вопрос выносится на рассмотрение совета директоров Общества. Решение по этому вопросу принимается простым большинством голосов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ЧЛЕНОВ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ражданско-правовая ответственность членов правления Общества определяется по правилам Гражданского кодекса и ст. 44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ветственность членов правления Общества, заключивших трудовые договоры, за дисциплинарные правонарушения определяется в соответствии с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5</Words>
  <Characters>11138</Characters>
  <CharactersWithSpaces>9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Тихомиров М.Ю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равлении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