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собрания акцио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лении (дирек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ЗБРАНИЕ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авление (Дирекция) является коллегиальным исполнительным органом Открытого акционерного Общества "______________________" (далее соответственно - Правление и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ление избирается в количестве ____ человек на срок _____ года (лет). Выбытие отдельных членов Правления, а также избрание новых членов Правления не является основанием для сокращения или продления срока деятельности всего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цо считается избранным в Правление, если за него проголосовало большинство от общего числа акционеров, присутствующих на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Член Правления может быть избран и не из числа акционеров. Кандидат для избрания в Правление должен отвечать следующи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шее экономическое, юридическое или техническое обра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работы на руководящих должностях не менее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равление выдвигаются кандидаты, имеющие безупречную репутацию. При этом совершение лицом преступления в сфере экономической деятельности или против государственной власти, интересов государственной службы и службы в органах местного самоуправления, а также административного правонарушения, прежде всего в области предпринимательской деятельности, в области финансов, налогов и сборов, рынка ценных бумаг, являются факторами, отрицательно влияющими на его репу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равление не может быть избрано лицо, являющееся участником, должностным лицом или иным работником юридического лица, конкурирующего с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выдвижении кандидатов для избрания членами Правления акционерам представляется информация о возрасте и образовании кандидата, должностях, которые кандидат занимал в течение последних 5 лет, характере его взаимоотношений с Обществом, членстве в советах директоров (наблюдательных советах) и иных должностях в других организациях, а также сведения о выдвижении на должность генерального директора или другие должности в иных организациях, о характере взаимоотношений с аффилированными лицами и крупными контрагентами Общества, а также иные сведения о финансовом положении кандидата или об обстоятельствах, которые могут влиять на выполнение кандидатом 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соответствии со статьей ___ Устава Совет директоров (Наблюдательный совет) вправе устанавливать дополнительные требования к кандидату в 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Член Правления не имеет права осуществлять никакую иную деятельность, помимо руководства деятельностью Общества. Исключением из этого правила является членство с согласия Общества в советах директоров (наблюдательных советах) иных юридических лиц, если это необходимо для обеспечения интерес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За работу в Правлении его члены получают вознаграждение в размере, установленном Общим собранием акционеров. Размер вознаграждения каждого члена Правления должен соответствовать его деловым качествам и за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Договором с членом Правления может быть предусмотрено поощрение, зависящее от роста стоимости акций Общества и (или) от доходов Общества и выплаченных дивиде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рава и обязанности члена Правления определяются правовыми актами РФ, Уставом Общества, настоящим Положением и договором. Договор с членом Правления от имени Общества подписывает Генеральный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ПЕТЕНЦИЯ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 компетенции Правления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управления оперативной (текущей) деятельностью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реализации планов и решений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ботка и осуществление хозяйственной политики Общества в целях повышения прибыльности и конкурент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ние корпоративных актов управления, за исключением относящихся к компетенции Общего собрания акционеров и Совета директоров (Наблюдательного сов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организационной, управленческой и производственно-хозяйственной структуры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обеспечение реализации программы развития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здания благоприятных и безопасных условий труда работникам Общества, соблюдения требований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разработки, заключения и исполнения коллектив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я мероприятий по обеспечению здоровья работников и безопасности их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атмосферы заинтересованности работников в эффективной работ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егулярных консультаций с работниками при принятии решений, напрямую влияющих на условия труд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ние работников о решениях, которые оказывают влияние на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системы сбора, обработки и предоставления достоверной информации о финансовых и материальных показателях деятельности Общества для принятия обоснованных управленчески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необходимых мер для защиты конфиденциальной и инсайдер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зработки важнейших документов Общества - приоритетных направлений деятельности и финансово-хозяйственного плана Общества, принятых Советом директоров (Наблюдательным советом), а также утверждение внутренних документов Общества по вопросам, отнесенным к компетенции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обрение сделки Общества на сумму 5 и более процентов стоимости активов Общества с последующим незамедлительным уведомлением о такой сделке Совета директоров (Наблюдательного совета)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иных вопросов, переданных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Члены Правления возглавляют направления работы в соответствии с распределением обязанностей, утверждаемым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т имени Общества член Правления действует на основании доверенности, выданной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ГРАНИЧЕНИЯ ПРАВ ЧЛЕНА ПРАВЛЕНИЯ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Член Правления обязан разумно и добросовестно действовать в интереса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Член Правления не имеет права учреждать или принимать участие в предприятиях, конкурирующих с Обществом, если ему на это не дано разрешения Советом директоров (Наблюдательным сове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озникновения или угрозы возникновения конфликта деятельности Общества с личными интересами члена Правления он немедленно уведомляет об этом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Член Правления не должен разглашать или использовать в личных корыстных интересах и в интересах третьих лиц конфиденциальную и инсайдерскую информацию об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Член Правления не имеет права прямо или косвенно получать вознаграждение за оказание влияния на принятие решений Советом директоров (Наблюдательным советом), другими орган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Член Правления, а также его аффилированные лица не должны принимать подарки или получать иные прямые или косвенные выгоды, цель которых заключается в том, чтобы повлиять на деятельность члена Правления или на принимаемые им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Член Правления несет ответственность за ненадлежащее ис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Член Правления в полном размере возмещает Обществу убытки, причиненные Обществу своими виновными дейст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Член Правления освобождается от ответственности, если будет доказано, что он лично не заинтересован в принятии конкретного решения и внимательно изучил всю информацию, необходимую для принятия решения; при этом иные сопутствующие обстоятельства должны свидетельствовать о том, что он действовал исключительно в интереса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Договором с членом Правления может быть предусмотрено страхование его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ДЕЯТЕЛЬНОСТИ ПРАВЛ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Й СЕКРЕ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Генеральный директор является председателем Правления, он организует его работу, созывает заседания Правления и председательствует на них, организует на заседаниях Правления ведение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рядок созыва и проведения заседаний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едание Правления созывается председателем Правления Общества (Генеральным директором) по его собственной инициативе, по требованию члена Правления, ревизионной комиссии (ревизора) Общества или ауди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этот перечень могут быть включены ины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лены Правления созываются на заседание Правления ________________ (письменным уведомлением, факсимильным сообщением и т.п.) в срок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заседании Правления обязаны принимать участие все члены Правления. Отдельные члены Правления при наличии уважительных причин могут быть освобождены от участия в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оведения заседания Правления кворум составляет не менее ________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не менее половины числа избранных членов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ешении вопросов на заседании Правления каждый его член обладает одним голосом, передача которого запрещ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на заседании Правления Общества принимаются большинством голосов членов Правления Общества, принимающих участие в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равенства голосов членов Правления при принятии Правлением Общества решений председатель Правления имеет право решающе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анное положение может не включ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ветственный секретарь Правления назначается председателем Правления из числа работников аппарата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тветственный секретар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рганизует ведение делопроизводства и хранение материалов и протоколов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существляет подготовку проектов планов работы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ведомляет членов Правления и приглашенных лиц о дате, месте и времени проведения заседания Правления, о рассматриваемых на нем вопросах и направляет членам Правления необходимые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рганизует регистрацию членов Правления, участвующих в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едет протокол заседания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существляет иные функции в соответствии с поручениями председателя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протоколе заседаний Правления отме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и время проведения заседания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, обсуждавшиеся на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ональный состав членов Правления, участвующих в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ложения выступлений присутствующих на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, поставленные на голосование, и итоги голосования по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, принятые 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может содержать также другую необходим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авление подотчетно Совету директоров (Наблюдательному совету) Общества и Общему собранию акционе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ТРОЛЬ ЗА ДЕЯТЕЛЬНОСТЬЮ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ление отчитывается перед Советом директоров (Наблюдательным советом) по его требованию о выполнении программ и планов деятельности Общества, решений Общего собрания акционеров и Совета директоров (Наблюдательного совета), о результатах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ветственный секретарь Правления обязан предоставлять протоколы заседаний Правления акционеру, членам Совета директоров (Наблюдательного совета) и ревизионной комиссии Общества, а также аудитору Общества по их требованию в течение трех дней со дня получения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ИОСТАНОВЛЕНИЕ, ПРЕКРАЩЕНИЕ ПОЛНОМОЧИЙ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овет директоров (Наблюдательный совет) вправе в случаях, предусмотренных Уставом Общества, принять решение о приостановлении полномочий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щество вправе в любой момент прекратить полномочия и расторгнуть договор с членом Правления в соответствии с действующим законодательством об акционерных обществах. Решение о расторжении договора с членом Правления принимает Общее собрание акционе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договор между членом Правления и Обществом наряду с установленными трудовым законодательством включаются следующие основания прекращения договора по инициативе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ение материального ущерба Обществу, за исключением ущерба, связанного с обычным коммерческим рис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е ущерба деловой репут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е умышленного уголовного пре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ытие своей заинтересованности в совершении сделки с участие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оложений Устава Общества, а также норм законодательства об акционерных Обществах, в том числе касающихся обращения ценных бумаг, выпускаемых Об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ытие информации о своем участии в работе органов управления других хозяйственных Обществ и иных юридических лиц (за исключением участия в Общественных объединениях, профессиональных союзах и политических партиях) без ведома Совета директоров (Наблюдательного сов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лечение личной выгоды из распоряжения имуществом Общества, за исключением случаев, когда извлечение личной выгоды допускается законом, Уставом и иными документами и решения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ение в период работы в Правлении хозяйственных Обществ и других коммерческих организаций, конкурирующих с Об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 (и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 своем намерении досрочно прекратить договор член Правления обязан уведомить Совет директоров (Наблюдательный совет) не менее чем за _____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оцедура передачи дел вновь назначаемому члену Правления определяется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Член Правления обязан не разглашать конфиденциальную и инсайдерскую информацию после прекращения договора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 случае досрочного прекращения договора с членом Правления ему выплачиваются: _________________________________________________________, за исключением досрочного прекращения договора за неправомерное п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 целях обеспечения интересов Общества после прекращения договора с членом Правления он обязуется не работать в организациях - конкурентах Общества в течение ______________ месяцев с момента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7</Words>
  <Characters>13693</Characters>
  <CharactersWithSpaces>11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банов О.М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авлении (дирекции) от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