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 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___________________________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разработано в соответствии с уставом Жилищного кооператива, Гражданским кодексом РФ и другими действующими правовыми акт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определяет порядок функционирования Правления жилищного кооператива "____________" (далее именуемого "Кооператив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авление жилищного Кооператива избирается из числа членов жилищного Кооператива общим собранием членов жилищного Кооператива (конференцией) в количестве и на срок, которые определены устав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рядок деятельности правления жилищного Кооператива и порядок принятия им решений устанавливаются уставом и внутренними документами Кооператива (положением, регламентом или иным документом Кооперати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МПЕТЕНЦИЯ ПРАВЛЕНИЯ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ление жилищного Кооператива осуществляет руководство текущей деятельностью Кооператива, избирает из своего состава председателя Кооператива и осуществляет иные полномочия, не отнесенные уставом Кооператива к компетенции общего собрания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ление жилищного Кооператива подотчетно общему собранию членов Кооператива (конфер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МПЕТЕНЦИЯ ПРЕДСЕДАТЕЛЯ ПРАВЛЕНИЯ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седатель правления жилищного Кооператива избирается правлением жилищного Кооператива из своего состава на срок, определенный уставом жилищ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едатель правления жилищного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ивает выполнение решений правления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без доверенности действует от имени Кооператива, в том числе представляет его интересы и совершает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едседатель правления Кооператива может также осуществлять иные полномочия, не отнесенные Жилищным кодексом РФ или уставом Кооператива к компетенции общего собрания членов Кооператива (конференции) или правлен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едатель правления жилищного Кооператива при осуществлении прав и исполнении обязанностей должен действовать в интересах Кооператива добросовестно и разум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Положение разработано на основе и в соответствии с Уставом Кооператива и не должно противоречить 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расхождения пунктов настоящего Положения и Устава Кооператива применяются соответствующие положения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ее Положение вступает в силу с момента государственной регистрац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ст. ст. 118, 119 Ж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3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сенов Е.Б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равлении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