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авительства РФ от 26.07.2007 N 993-р, вступили в силу с 26 июля 2007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авительства РФ от 17.08.2005 N 1226-р, вступили в силу с 17 авгус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4 г. N 26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05 N 1226-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7.2007 N 993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ЛЕНИИ ОТ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определяет правовой статус, порядок формирования и работы правления открытого акционерного общества "Российские железные дороги" (далее - общество), полномочия и ответственность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ление общества как коллегиальный исполнительный орган осуществляет общее руководство хозяйственной деятельностью общества (за исключением решения вопросов, отнесенных Федеральным законом "Об акционерных обществах" и уставом общества к компетенции общего собрания акционеров и совета директоров, а также президента общества, если иное не установлено уставом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ми задачами правления общества являются разработка предложений по стратегии деятельности общества, реализация финансово-хозяйственной политики общества, выработка решений по важнейшим вопросам его текущей хозяйственной деятельности и координация работы его подразделений, повышение эффективности системы внутреннего контроля и системы мониторинга рисков, обеспечение соблюдения прав и законных интересов акц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ление общества осуществляет свою деятельность в соответствии с законодательством Российской Федерации, уставом общества, решениями общего собрания акционеров и совета директоров общества, настоящим Положением и внутренними докумен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ление действует в интересах общества и подотчетно общему собранию акционеров и совету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ОМПЕТЕНЦИЯ ПРАВЛ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 компетенции правления общества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отка и представление совету директоров общества приоритетных направлений деятельности общества и перспективных планов их реализации, в том числе годовых бюджетов и инвестиционной программы общества, подготовка отчетов об их выполнении, а также разработка и утверждение текущих планов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тверждение внутренних расчетных тарифов, сборов и платы за работы (услуги), выполняемые (оказываемые) обществом, не относящиеся к сфере естественной монопол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тверждение правил, обеспечивающих надлежащую организацию и достоверность бухгалтерского учета в обществе, и своевременное представление ежегодного отчета и другой финансовой отчетности в соответствующие органы, а также сведений о деятельности общества акционерам, кредиторам и в средства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ение совету директоров общества проспектов эмиссий ценных бумаг и иных документов, связанных с выпуском ценных бумаг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рганизация выполнения перспективных и текущих планов деятельности общества, реализации инвестиционных, финансовых и иных проект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становление порядка учета аффилированных лиц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рассмотрение и согласование проектов коллективного договора в обществе, положений об отраслевом негосударственном пенсионном обеспечении, обязательном пенсионном страховании, профессиональном пенсионном страховании и отраслевого тарифного соглашения по железнодорожному транспорту, а также представление их президент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становление порядка ознакомления акционера с информацией об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исключен. - Распоряжение Правительства РФ от 26.07.2007 N 993-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установление системы оплаты труда и определение мер мотивации труда рабо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дача обязательных указаний дочерним обществам по вопросам, определенным в уставах этих обществ или в договорах, заключенных с ними об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утверждение внутренних документов общества по вопросам, относящимся к компетенции 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ешение иных вопросов, связанных с текущей деятельностью общества, внесенных на рассмотрение правления общества председателем правления, советом директоров общества или акц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ОСТАВ И СРОК ПОЛНОМОЧИЙ ПРАВЛ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личество членов правления общества определяется общим собранием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авление общества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правления общества - президента общества по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го вице-президента, старших вице-президентов и вице-президентов общества по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ей филиалов общества - железных доро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ей подразделений аппарата управления общества и других рабо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ерсональный состав правления общества определяется решением совета директоров общества, за исключением должности председателя правления общества - президен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 общества - президент общества назначается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Члены правления общества, за исключением президента общества, назначаются без ограничения срока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вмещение председателем правления общества - президентом общества и членами правления общества должностей в органах управления других организаций допускается только с согласия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лномочия члена правления общества, за исключением председателя правления общества, могут быть в любое время досрочно прекращены советом директоров общества по собственной инициативе, по представлению председателя правления общества или по инициативе этого члена правления общества. Полномочия члена правления общества считаются прекращенными с даты, определенной в решении совета директоров общества, а если она не определена, - с даты принятия решения советом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вет директоров общества вправе прекратить полномочия любого из членов правления общества (за исключением председателя правления общества - президента общества)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чинение обществу действиями или бездействием члена правления общества существенны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несение ущерба деловой репут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крытие своей заинтересованности в совершении сделки с участием общества, способной причинить ущерб общ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едобросовестное ис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рушение положений устава общества, настоящего Положения, а также норм законодательства об акционерных обще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рушение норм законодательства о защите государственной тайны, разглашение коммерческой и иной конфиденциальной информ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сокрытие информации о своем участии в работе органов управления других хозяйственных обществ и иных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звлечение личной выгоды из распоряжения имуществом общества, за исключением случаев, когда извлечение личной выгоды допускается законом, уставом и иными документам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ение действий, несовместимых со статусом члена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члена правления общества могут быть прекращены по другим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ение полномочий члена правления общества не влечет за собой его увольнения с соответствующей должности, за исключением должностей президента общества, первого вице-президента, старших вице-президентов и вице-президент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, ОБЯЗАННОСТИ И ОТВЕТСТВЕННОСТЬ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Л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ава и обязанности членов правления общества определяются законодательством Российской Федерации, уставом общества, настоящим Положением, а также могут определяться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общества в соответствии с подпунктом 5 пункта 83 устава общества распределяет обязанности между первым вице-президентом, старшими вице-президентами и вице-президентами общества и определяет их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Члены правления общества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ставлять по поручению соответствующих органов управления общества правление общества и об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лучать от учреждений общества, его дочерних и зависимых обществ отчетные и справочные материалы, статистические и иные данные для принятия обоснован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накомиться с нормативными, учетными, отчетными, финансовыми и прочими документами и материалами общества, в том числе аудиторскими заключениями, необходимыми для решения вопросов, относящихся к компетенции правления общества, получать копии этих документов и протоколов заседаний 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осить предложения в план работы правления общества и повестку дня заседания правления общества, а также предложения о созыве внепланового заседания 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лучать вознаграждение и компенсации за исполнение обязанностей члена правления в размерах и порядке, установленных советом директор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существлять иные права, предоставленные законодательством Российской Федерации, уставом и внутренними докумен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Члены правления общества должны действовать в интересах общества, добросовестно исполнять возложенные на них обязанности и не разглашать коммерческую и иную конфиденциальную информацию об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Члены правления общества не должны использовать свое положение и полученную информацию о деятельности общества в личных интересах, а также не должны допускать использование своего положения и информации, которой они располагают, другими лицами в ущерб интереса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Члены правления общества обязаны довести до сведения председателя правления общества и совета директоров общества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 юридических лицах, в которых они владеют самостоятельно или совместно со своим аффилированным лицом (лицами) 20 и более процентами голосующих акций (долей, па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 юридических лицах, в органах управления которых они занимают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 известных им совершаемых или предполагаемых сделках, в которых они могут быть признаны заинтересова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1. Председатель правления общества обязан доводить указанную в пункте 18 настоящего Положения информацию до сведения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Члены правления общества несут ответственность перед обществом за убытки, причиненные обществу их действиями (бездействием),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правления общества, голосовавшие против принятия решения, которое повлекло причинение убытков обществу, или не принимавшие участие в голосовании, освобождаются от ответственности за причинение эти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РАБОТЫ ПРАВЛ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Деятельностью правления общества руководит председатель правления - президент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председателя правления - президента общества или невозможности исполнения им своих обязанностей его полномочия осуществляются первым вице-прези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едседатель правления общества организует деятельность правления общества, распределяет обязанности между членами правления, обеспечивает принятие правлением обоснованных решений, председательствует на заседаниях и решает иные вопросы, предусмотренные уставом общества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Деятельность правления общества осуществляется в соответствии с планом работы правления на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Заседания правления общества проводятся по мере необходимости, но не реже одного раза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лан работы правления общества формируется на основании решений общего собрания акционеров, совета директоров общества, ревизионной комиссии общества, аудитора, научно-технического совета общества, а также предложений председателя правления общества, членов правления общества и руководителей структурных подразделений общества, представляемых ответственному секретарю правления общества не позднее чем за 15 дней до начала планируемого квартала. В плане работы, утверждаемом на заседании правления общества, указываются вопросы, подлежащие рассмотрению, срок их рассмотрения и подразделения аппарата управления общества, ответственные за подготовку материалов по рассматриваемому во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Ответственный секретарь правления общества в течение пяти дней после утверждения плана работы правления общества направляет его членам правления, а также подразделениям аппарата управления общества, ответственным за подготовку материалов по рассматриваем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едседатель правления общества созывает заседания правления общества в соответствии с планом работы правления общества. Он может также созывать внеплановые заседания по своей инициативе или по предложению членов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 общества обязан созвать заседание правления общества, если этого требуют не менее одной трети членов правления общества, совет директоров общества или ревизионная комисс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овестка дня заседания правления общества утверждается председателем правления в соответствии с планом работы правления и направляется членам правления не позднее чем за три дня до заседания с приложением необходим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правления общества по своей инициативе, а также по предложению членов правления общества может вносить корректировки, а также включать в повестку дня заседания вопросы, не предусмотренные планом работы правления, без соблюдения условий, предусмотренных в настоя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В заседании правления общества с согласия председателя правления общества могут принимать участие также приглашенны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Заседание правления общества считается правомочным, если в нем приняло участие не менее половины избранных членов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едседатель правления общества выносит на голосование только те вопросы, по которым при обсуждении на заседании возникли разногласия между членам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этим вопросам принимаются большинством голосов членов правления общества, участвующих в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При принятии решения правления общества каждый член правления обладает одним голосом. В случае равенства голосов голос председателя правления общества является реш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правления общества не вправе передавать право голоса иному лицу, в том числе другому члену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На заседании правления общества ведется протокол. Протокол заседания оформляется в срок до трех дней и подписывается председателем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Оформление протокола заседания правления общества должно отвечать требованиям нормативного документа по вопросу документационного обеспечения управленческой деятельности общества, утверждаемому президент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ротокол заседания правления общества (заверенная копия) направляется членам правления общества и председателю правления общества, а также представляется членам совета директоров общества, ревизионной комиссии общества, аудитору общества по их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ТВЕТСТВЕННЫЙ СЕКРЕТАРЬ ПРАВЛ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Ответственный секретарь правления общества назначается председателем правления общества из числа работников аппарата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Ответственный секретарь правления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изует ведение делопроизводства и хранение материалов и протоколов заседаний 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существляет подготовку проектов планов работы 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ведомляет членов правления общества и приглашенных лиц о дате, месте и времени проведения заседания правления общества, о рассматриваемых на нем вопросах и направляет членам правления общества необходим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рганизует регистрацию членов правления общества, участвующих в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едет протокол заседания правления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существляет иные функции в соответствии с внутренними документами общества и поручениями председателя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КОНТРОЛЬ ЗА ДЕЯТЕЛЬНОСТЬЮ ПРАВЛЕНИЯ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Правление общества отчитывается перед советом директоров общества по его требованию о выполнении программ и планов деятельности общества, решений общего собрания акционеров и совета директоров, о результатах деятельности общества, в том числе по вопросам управления актив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Ответственный секретарь правления общества обязан предоставлять протоколы заседаний правления общества акционеру, членам совета директоров общества и ревизионной комиссии общества, а также аудитору общества по их требованию в течение трех дней со дня получения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2</Words>
  <Characters>15930</Characters>
  <CharactersWithSpaces>13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9:00Z</dcterms:created>
  <dc:creator>Правительство Российской Федерации</dc:creator>
  <dc:description/>
  <dc:language>en-US</dc:language>
  <cp:lastModifiedBy/>
  <dcterms:modified xsi:type="dcterms:W3CDTF">2011-10-30T11:49:00Z</dcterms:modified>
  <cp:revision>2</cp:revision>
  <dc:subject>Положение</dc:subject>
  <dc:title>Положение о правлении открытого акционерного общества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