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СЖ "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токол N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 г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едателе 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ищества собственников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лее - ТСЖ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седатель Правления ТСЖ избирается из числа членов Правления ТСЖ на срок _____________ путем простого голосовани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установленного срока полномочия председателя Правления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седатель Правления ТСЖ обеспечивает выполнение решений общего собрания членов ТСЖ, Правления и руководит текущей деятельностью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седатель правления ТСЖ действует без доверенности от имени ТСЖ во всех исполнительных, представительных и судебных органах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воей работе председатель Правления ТСЖ руководствуется законодательством Российской Федерации, Уставом ТСЖ, настоящим Положением, решениями общего собрания членов ТСЖ и Правления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едседатель Правления ТСЖ при осуществлении своих прав и исполнении установленных обязанностей должен действовать в интересах ТСЖ, осуществлять свои права и исполнять установленные обязанности добросовестно и разум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ПРЕДСЕДАТЕЛЯ ПРАВЛЕНИЯ ТСЖ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седатель Правления ТСЖ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овать деятельность Правления ТСЖ в соответствии с законодательством Российской Федерации, Уставом ТСЖ и решения общего собрания членов ТСЖ и Правления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писывать платеж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вершать сделки, которые в соответствии с законодательством, Уставом ТСЖ не требуют обязательного одобрения правлением ТСЖ или общим собранием членов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азрабатывать и выносить на утверждение общего собрания членов ТСЖ Правила внутреннего распорядка ТСЖ в отношении работников, в обязанности которых входит обслуживание многоквартирного дома, а также положение об оплате их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полнять функции заказчика по организации технической эксплуатации жилищного фонда, а также предоставления коммунальных и прочих услуг собственникам помещений многоквартирного дома (далее - собственник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Контролировать предоставление собственникам коммунальных и других услуг установленного законодательными и нормативными актами качества, а также договорными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ть собственникам в установленном порядке перерасчет платежей за жилищно-коммунальные услуги при нарушении сроков обеспечения и отклонения от нормативных показателей качества (стандар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Добиваться от исполнителей выполнения работ в соответствии с условиями заключенных с ним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нимать меры по обеспечению бесперебойной работы инженерного оборудования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ить сохранность рабочей, технической и иной документации ТСЖ и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редставлять интересы ТСЖ в государственных и иных учреждениях, связанных с управлением и эксплуатацией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Контролировать ведение технической, бухгалтерской, статистической и и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существлять контроль за деятельностью бухгалтерии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роверять правильность начисления платежей собствен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существлять совместно с членами Правления периодический контроль состояния конструкций, инженерного оборудования и внешнего благоустройства недвижимого имущества многоквартирного дома и при необходимости принимать меры по устранению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Не реже ____ раз в месяц лично контролировать уборку мест общего пользования и прилегающей территории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Не реже ____ раз в месяц осуществлять прием собственников по вопросам деятельности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Организовывать закупку материальных и технических ресурсов, необходимых для осуществления уставной деятельности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Организовывать обучение работников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Обеспечить ревизионной комиссии (ревизору), аудитору свободный доступ к любым документам, относящимся к деятельности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Проводить заседания Правления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2. При принятии общим собранием членов ТСЖ или Правлением решений, противоречащих действующему законодательству и Уставу ТСЖ, требовать отмены дан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осуществлении своих функций председатель Правления ТСЖ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контроль за использованием жилых и нежилых помещений по их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авать указания и распоряжения всем должностным лицам ТСЖ, исполнение которых для указанных лиц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существлять подбор, прием на работу и увольнение работников ТСЖ, а также применять к ним меры поощрения и наказа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траховать имущество ТСЖ и общее имущество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Решающего голоса при голосовании на заседании Правления при равенстве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Досрочно освободить занимаем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ТВЕТСТВЕННОСТЬ ПРЕДСЕДАТЕЛЯ ПРАВЛЕНИЯ ТСЖ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седатель Правления несет ответственность перед ТСЖ за причиненные своими действиями или бездействием ТСЖ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едатель Правления может быть досрочно освобожден от исполнения обязанностей общим собранием членов ТСЖ или Правлением в случае, если при осуществлении прав и исполнении обязанностей он будет действовать в ущерб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149 Жилищного кодекса РФ председатель правления ТСЖ избирается на срок, определенный уставом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5</Characters>
  <CharactersWithSpaces>4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ЗАО «Юринформ В»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едседателе правления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