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седателе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уставом жилищного кооператива, Гражданским кодексом РФ и другими действующими 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функционирования председателя правления жилищного кооператива "____________" (далее именуемого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едатель правления жилищного кооператива избирается правлением жилищного кооператива из своего состава на срок, определенный уставом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едатель правления жилищ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ет выполнение решений правления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з доверенности действует от имени кооперати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 (иные полномочия, не отнесенные Жилищным кодексом РФ или уставом кооператива к компетенции общего собрания членов кооператива (конференции) или правления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Положение разработано на основе и в соответствии с уставом кооператива и не должно противоречить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расхождения пунктов настоящего Положения и устава кооператива применяются соответствующие полож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ее Положение вступает в силу с момента государственной регистр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119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дседателе правления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