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щим собрание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ветом директоров, наблюдательным сов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анка "______________"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 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_____________ представительстве Банка "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в г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тавительство Банка "_______________" общества с ограниченной ответственностью (далее - "Банк") открыто на основании решения общего собрания участников (совета директоров, наблюдательного совета) (Протокол N _______ от "___"________ ___ г.) и действует в соответствии с требованиями п. 1 ст. 55 Гражданского кодекса РФ, ст. 5 ФЗ "Об обществах с ограниченной ответственностью", абз. 2 ст. 22 ФЗ "О банках и банковской деятельности", иных федеральных законов, а также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представительст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представительств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тавительство открыто на срок (можно указать конкретный срок или написать, что на неопределенный срок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ительство представляет интересы Банка и осуществляет их защиту. Представительство кредитной организации не имеет права осуществлять банковские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ставительство осуществляет следующие виды деятельности от имени Банк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ОВОЙ СТАТУС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ительство не является юридическим лицом. Представительство - это обособленное подразделение Банка, расположенное вне места нахождения Банка и действующее на основании утвержденного Банком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ительство для осуществления деятельности наделяется создавшим его Банком имуществом, которое учитывается как на его отдельном балансе, так и на баланс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представительства назначается Банком и действует на основании доверенности, выданно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ительство осуществляет деятельность от имени создавшего его Банка. Ответственность за деятельность представительства несет создавший его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организации и ведения своей деятельности представительство открывает расчетный рублев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ительство имеет печать, штампы и бланки со своим наименованием и наименова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ИМУЩЕСТВО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о представительства образуется из средств, закрепленных за ним Банком, а также денежных и материальных средств, приобретенных в ходе его хозяйственной деятельности, входящих в общий баланс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ИНАНСОВО-ХОЗЯЙСТВЕННАЯ ДЕЯТЕЛЬНОСТЬ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инансово-хозяйственная деятельность представительства организуется в соответствии с решения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Финансово-хозяйственная деятельность представительства организуется в соответствии с финансово-хозяйственным планом (сметой), утверждаемым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ство имеет право осуществлять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ПРАВЛЕНИЕ ПРЕДСТАВИ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ом, уполномоченным в соответствии с учредительными документами определять принципы, цели деятельности и иные вопросы, связанные с деятельностью представительства, является общее собрание участников (совет директоров, 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ство деятельностью представительства осуществляет Директор, действующий на основании доверенности, выдаваемой председателем правления (президентом и т.д.) Банка, трудового договора и приказа о назначении Директора. Приказ о назначении Директора представительства издает председатель правления (президент и т.д.) Банка на основании решения общего собрания участников (совета директоров, наблюдательного совета) о назначен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иректор представ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от имени Банка по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представительства в соответствии с решениями Банка и утвержденными Банком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Банка и представительства во всех государственных органах власти, органах местного самоуправления,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совершает сделки, распоряжается средствами филиала, за исключением следующих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указания, обязательные для всех работников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представительства в соответствии со штатным расписанием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казы и распоряжения Директора представительства в пределах его полномочий обязательны для исполнения всеми работникам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КОНТРОЛЬ ФИНАНСОВО-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верка финансово-хозяйственной и правовой деятельности представительства осуществляется ревизионной комиссией Банка, службой внутреннего контроля, аудиторами, назначенными или привлекаемыми Банком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Члены ревизионной комиссии Банка, службы внутреннего контроля и аудитор вправе требовать от сотрудников представительства предо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Члены ревизионной комиссии Банка и аудиторы направляют результаты проведенных ими проверок в правление (и совет директоров, 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евизионная комиссия Банка и аудиторы составляют заключение по годовым отчетам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ставительство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лавный бухгалтер представительства несет ответственность и пользуется правами, установленными для главных бухгалтеров предприятий и организаций. Главный бухгалтер представительства подчиняется непосредственно Директору представительства и главному бухгалтеру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ЕРСОНАЛ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ношения работников представительства, возникшие на основе трудового договора, регулируются российским трудовым законодательством и положением о персонале представительств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уктуру представительства утверждает общее собрание участников (совет директоров, 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иректор представительства разрабатывает положение о персонале, где предусматривае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российск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ЕЯТЕЛЬНОСТ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еятельность представительств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общего собрания участников (совета директоров, наблюдательного совета)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екращение деятельности представительства происходит путем его за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едставительство закрывает назначенная Банком ликвидац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С момента назначения ликвидационной комиссии к ней переходят полномочия по управлению делами представительства. Ликвидационная комиссия оценивает наличное имущество представительства, выявляет его дебиторов и кредиторов и рассчитывается с ними, принимает меры к оплате долгов представительства третьим лицам, а также составляет ликвидационный баланс и представляет его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Имеющиеся у представительства денежные средства, включая выручку от распродажи его имущества при ликвидации, после расчетов с бюджетом, оплаты труда работников представительства, расчетов с кредиторами распределяются в соответствии с реше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ри недостатке имущества представительства для расчетов с кредиторами Банк обязан удовлетворить их законные имуществ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5</Words>
  <Characters>8593</Characters>
  <CharactersWithSpaces>7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едставительстве банка, созданного в форм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