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ешение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ОЖЕНИЕ О ПРЕДСТАВ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фирменное наименование иностранн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имер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ительство __________________________ "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фирменное наименование иностранн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- "Компания" (зарегистрированной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йся по адресу: __________________________________________), соз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специальной  резолюции   Компании  и  решения   Компан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и действует с соблюдением требований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Федерации,  иных  законодательных  актов  РФ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по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лное    наименование   Представительства   на   русском   язы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о "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Представительства на английском языке: 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нахождение Представительства: РФ,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 аренды нежилого помещения от "___"__________ ____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данному  адресу  находится  руководящий  орган  Представитель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Представительства: РФ,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чтовый индекс, адре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ПРЕДМЕТ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тавительство создано в целях изучения российского рынка с точки зрения возможности проведения инвест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метом деятельности Представительства является совершение всех законных действий в Российской Федерации для представления интересов Компании при содействии в осуществлении Компанией целей, предусмотренных Уставом Компании, на территории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ОВОЙ СТАТУС ПРЕДСТАВ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тавительство является действующим с момента его аккредитации и регистрации в установленном законом порядке. Срок деятельности Представительства определяется сроком аккредитации Компании 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ставительство является обособленным подразделением. Представительство представляет и защищает интересы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тавительство не является юридическим лицом, действует от имени Компании на основании утвержденного ____________________________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ство для осуществления деятельности создавшей его Компании наделяется имуществом, которое учитывается как на его отдельном балансе, так и на балансе Компании. Представительство не осуществляет предпринимательск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иректор Представительства назначается руководителем Компании и действует на основании доверенности, выданной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ость за деятельность Представительства несет создавшая его Компания. Представительство не отвечает по обязательствам Компании. Представительство не отвечает по обязательствам государства и его органов. Государство и его органы не отвечают по обязательствам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организации и ведения своей деятельности Представительство открывает расчетный и валютный счета в банках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ставительство имеет печать с наименованием на русском и _______________ языках, штампы и бланки со своим наименованием и наименованием Компании, а также другие реквизиты, необходимые для работы Представитель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МУЩЕСТВО ПРЕДСТАВ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мущество Представительства образуется из средств, закрепленных за ним Компанией, а также денежных и материальных средств, приобретенных в ходе его хозяйственной деятельности, входящих в общий баланс Компании. Имущество, числящееся на балансе Представительства, является собственностью Компан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ИНАНСОВО-ХОЗЯЙСТВЕННАЯ ДЕЯТЕЛЬНОСТЬ ПРЕДСТАВ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выполнения своих задач и задач Компании Представительство осуществляет финансово-хозяйственную деятельность в пределах и на условиях, определенных ему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ания предоставляет Представительству оперативную самостоятельность в процессе выполнения закрепленных за ним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тавительство осуществляет распоряжение имуществом и средствами, получаемыми им в результате собственной хозяйственной деятельности, в соответствии с решениям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ставительство вправе заключать хозяйственные договоры, ответственность за которые несет Комп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дставительство несет материальную ответственность перед Компанией за нанесен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ставительство осуществляет деятельность, направленную на решение уставных задач Представительства и Компании, в соответствии с действующим законодательством Российской Федерации, а также законодательством других стран, на территории которых Представительство осуществляет свою деятель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Итоги деятельности Представительства отражаются в балансе, в от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ибылях  и  убытках,  а  также годовом отчете Компани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трана происхождения Комп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инансовый год Представительства совпадает с календарным годом. Первый финансовый год заканчивается "___"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едставительство в целях реализации несет ответственность за сохранность документов (учредительных, финансово-хозяйственных, по личному составу и других) в случаях, предусмотренных действующим законодательством; обеспечивает передачу на государственное хранение документов, имеющих научно-историческое значение, в Центральный архив г. Москвы в соответствии с перечнем документов, согласованным с объединением "Мосгорархив"; хранит и использует в установленном порядке документы по личному со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естом хранения документов считается место нахождения Директора Представительства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адресу Представительство хранит следующие документы: Положение о Представительстве, решение о создании Представительства, свидетельство об аккредитации Представительства, приказы, договоры, бухгалтерскую отчетность и другие документ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ПРАВЛЕНИЕ ПРЕДСТАВИТЕЛЬСТВ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компетенцию Компании по управлению Представительством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основных направлений его деятельности, утверждение планов и отчетов об их вы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изменений и дополнений в настоящее Поло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структуры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екращение полномочий Дире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размера и порядка оплаты труда Директора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размера и формы оплаты труда сотрудников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е размера, формы и порядка наделения Представительства материаль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ых отчетов по результатам деятельности, определение порядка распределения прибыли и порядка покрытия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прекращении деятельности Представительства, назначение ликвидационной комиссии, утверждение ликвидацион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ство деятельностью Представительства осуществляет Директор, назначаемый Правлением Компании на основании соответствующего решения и действующий по доверенности, выдаваемой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иректор Представ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веренности действует от имени Компании в пределах полномочий, определяемых настоящим Положением и другими решениями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перативное руководство деятельностью Представительства в соответствии с утвержденными Компанией пл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интересы Представительства во всех российских и иностранных предприятиях, учреждениях и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средствами Представительства в пределах предоставленных ему прав, совершает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от имени Представительства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имеющихся полномочий издает приказы и указания, обязательные для всех работников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в банках расчетные и иные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с работы работников Представительства в соответствии со штатным расписанием, применяет к ним меры поощрения и наложения на них взысканий в соответствии с правилами внутреннего трудового распорядка и действующи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после утверждения Компанией размер оплаты труда сотрудников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ет иные действия, необходимые для достижения целей и задач Представительства. Приказы и распоряжения Директора Представительства, изданные в пределах его полномочий, обязательны для исполнения всеми работниками Представитель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ТРОЛЬ ФИНАНСОВО-ХОЗЯЙСТВЕН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рка финансово-хозяйственной и правовой деятельности Представительства осуществляется независимыми аудиторами, назначенными Директором Представительства в случае необходимости, а также в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финансово-хозяйственной деятельностью Представительства может осуществляться аудиторами (аудиторскими организациями) на основании заключенных с ними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удиторы вправе требовать от должностных лиц Представительства предоставления им всех необходимых материалов, бухгалтерских или ин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удиторы представляют результаты проведенных ими проверок Директору Представительства, который отчитывается перед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удиторы составляют заключение по годовым отчетам Представительства. Без заключения аудиторов Компания не вправе утверждать результаты хозяйственной деятельности Представитель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БУХГАЛТЕРСКИЙ УЧЕТ И ОТЧЕТ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тавительство учитывает результаты своей деятельности, ведет бухгалтерскую и статистическую отчетность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лавный бухгалтер Представительства несет ответственность и пользуется правами, установленными для главных бухгалтеров предприятий и организаций. Главный бухгалтер Представительства подчиняется непосредственно Директору Представительства и главному бухгалтеру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едение бухгалтерской и статистической отчетности может быть поручено независимой аудиторской компан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ЕРСОНАЛ ПРЕДСТАВ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ношения работников Представительства, возникшие на основе трудового договора, регулируются российским трудовым законодательством и положением о персонале Представительства, утверждаемым Директором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уктуру Представительства утверждает Комп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иректор Представительства разрабатывает положение о персонале, где предусматривается порядок найма и увольнения работников, формы и системы оплаты труда, распорядок рабочего дня, сменность работы, порядок предоставления выходных дней и отпусков и другие вопросы. Условия оплаты труда, продолжительность ежегодных отпусков, меры социальной защиты работников не должны быть хуже условий, предусмотренных российским трудовы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ЕЯТЕЛЬНОСТИ ПРЕДСТАВ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ятельность Представительства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Общего собрания участников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ликвидации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изнании Компании банкротом в соответствии с законодательством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решения арбитражного суда в случаях систематического и грубого нарушения Представительством действующе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стечении срока аккредитации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кращение деятельности Представительства происходит путем его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квидация Представительства производится назначенной Правлением Компании ликвидационной комиссией, а в случаях прекращения деятельности Представительства по решению арбитражного суда - ликвидационной комиссией, назначаемой арбитражны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 момента назначения ликвидационной комиссии к ней переходят полномочия по управлению делами Представительства. Ликвидационная комиссия оценивает наличное имущество Представительства, выявляет его дебиторов и кредиторов и рассчитывается с ними, принимает меры к оплате долгов Представительства третьим лицам, а также составляет ликвидационный баланс и представляет его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меющиеся у Представительства денежные средства, включая выручку от распродажи его имущества при ликвидации, после расчетов с бюджетом, оплаты труда работников Представительства, кредиторами передаются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Ликвидация считается завершенной, а Представительство - прекратившим свою деятельность с момента внесения соответствующей записи об этом в сводный государственный реестр представительств, аккредитованных на территории Российской Федерации, а также в государственный реестр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недостатке имущества Представительства для расчетов с кредиторами Компания несет субсидиарную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Ликвидационная комиссия несет имущественную ответственность за ущерб, причиненный Компании, а также третьим лицам в соответствии с законодательством Российской Федерации. При прекращении деятельности Представительства все документы (учредительные, финансовохозяйственные, по личному составу и др.) постоянного хранения, имеющие научно-историческое значение, передаются на государственное хранение в государственные архивные учреждения, документы по личному составу (приказы, личные дела и карточки учета, лицевые счета и т.п.) передаются на хранение в архив. Передача и упорядочение документов осуществляется силами и за счет средств Представительства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вопросы, не урегулированные настоящим Положением, регулируются внутренними нормативными актами Компании и Представительства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сотрудники Представительства несут ответственность за сохранение коммерческой тайны в соответствии с принятыми на себя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6</Words>
  <Characters>14219</Characters>
  <CharactersWithSpaces>1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ЗАО «Юринформ В»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редставительстве иностранного юридического лица для изучения российского рынка с точки зрения возможности проведения инвести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