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щим собранием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оветом директоров, наблюдательным сове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ебанковской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______________________"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токол от 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__________________________ представительстве небан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"_____________________"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 в г.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ставительство небанковской кредитной организации "_________________" общества с ограниченной ответственностью (далее - "НКО") открыто на основании решения общего собрания участников (совета директоров, наблюдательного совета) (Протокол N _______ от "___"________ ___ г.) и действует в соответствии с требованиями п. 1 ст. 55 Гражданского кодекса РФ, ст. 5 ФЗ "Об обществах с ограниченной ответственностью", ст. 22 ФЗ "О банках и банковской деятельности", иных федеральных законов, а также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наименование представительств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нахождение представительства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едставительство открыто на срок (можно указать конкретный срок или написать, что на неопределенный срок)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ставительство представляет интересы НКО и осуществляет их защиту. Представительство кредитной организации не имеет права осуществлять банковские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ставительство осуществляет следующие виды деятельности от имени НКО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ОВОЙ СТАТУС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ставительство не является юридическим лицом. Представительство - это обособленное подразделение НКО, расположенное вне места нахождения НКО и действующее на основании утвержденного НКО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иректор представительства назначается НКО и действует на основании доверенности, выданной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ительство осуществляет деятельность от имени создавшей его НКО. Ответственность за деятельность представительства несет создавшая его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ля организации и ведения своей деятельности представительство открывает расчетный рублевый и валютный счета в банках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ительство имеет печать, штампы и бланки со своим наименованием и наименованием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ИМУЩЕСТВО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мущество представительства образуется из средств, закрепленных за ним НКО, а также денежных и материальных средств, приобретенных в ходе его хозяйственной деятельности, входящих в общий баланс НКО. Имущество представительства учитывается как на его отдельном балансе, так и на балансе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ИНАНСОВО-ХОЗЯЙСТВЕННАЯ ДЕЯТЕЛЬНОСТЬ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Финансово-хозяйственная деятельность представительства организуется в соответствии с решениями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Финансово-хозяйственная деятельность представительства организуется в соответствии с финансово-хозяйственным планом (сметой), утверждаемым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едставительство имеет право осуществлять следующие виды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ПРАВЛЕНИЕ ПРЕДСТАВИТЕЛЬ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рганом, уполномоченным в соответствии с учредительными документами определять принципы, цели деятельности и иные вопросы, связанные с деятельностью представительства, является общее собрание участников (совет директоров, наблюдательный совет)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уководство деятельностью представительства осуществляет Директор, действующий на основании доверенности, выдаваемой председателем правления (президентом и т.д.) НКО, трудового договора и приказа о назначении Директора. Приказ о назначении Директора представительства издает председатель правления (президент и т.д.) НКО на основании решения общего собрания участников (совета директоров, наблюдательного совета) о назначении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иректор представ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ет от имени НКО по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перативное руководство деятельностью представительства в соответствии с решениями НКО и утвержденными НКО пл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интересы НКО и представительства во всех государственных органах власти, органах местного самоуправления, российских и иностранных предприятиях, учреждениях и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совершает сделки, распоряжается средствами филиала, за исключением следующих случа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имеющихся полномочий издает приказы и указания, обязательные для всех работников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ет в банках расчетные и иные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с работы работников представительства в соответствии со штатным расписанием, применяет к ним меры поощрения и налагает на них взыскания в соответствии с правилами внутреннего трудового распорядка и действующим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ет иные действия, необходимые для достижения целей и задач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казы и распоряжения Директора представительства в пределах его полномочий обязательны для исполнения всеми работниками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КОНТРОЛЬ ФИНАНСОВО-ХОЗЯЙСТВЕН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оверка финансово-хозяйственной и правовой деятельности представительства осуществляется ревизионной комиссией НКО, службой внутреннего контроля, аудиторами, назначенными или привлекаемыми НКО в случа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Члены ревизионной комиссии НКО, службы внутреннего контроля и аудиторы вправе требовать от сотрудников представительства представления им всех необходимых материалов, бухгалтерских или ин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Члены ревизионной комиссии НКО и аудиторы направляют результаты проведенных ими проверок в правление (и совет директоров, наблюдательный совет)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евизионная комиссия НКО и аудиторы составляют заключение по годовым отчетам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БУХГАЛТЕРСКИЙ УЧЕТ И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едставительство учитывает результаты своей деятельности, ведет бухгалтерскую и статистическую отчетность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Главный бухгалтер представительства несет ответственность и пользуется правами, установленными для главных бухгалтеров предприятий и организаций. Главный бухгалтер представительства подчиняется непосредственно Директору представительства и главному бухгалтеру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ЕРСОНАЛ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тношения работников представительства, возникшие на основе трудового договора, регулируются российским трудовым законодательством и положением о персонале представительства, утверждаем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руктуру представительства утверждает общее собрание участников (совет директоров, наблюдательный совет)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иректор представительства разрабатывает положение о персонале, где предусматривается порядок найма и увольнения работников, формы и системы оплаты труда, распорядок рабочего дня, сменность работы, порядок предоставления выходных дней и отпусков и другие вопросы. Условия оплаты труда, продолжительность ежегодных отпусков, меры социальной защиты работников не должны быть хуже условий, предусмотренных российск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ЕЯТЕЛЬНОСТ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еятельность представительства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общего собрания участников (совета директоров, наблюдательного совета) НК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ликвидации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екращение деятельности представительства происходит путем его за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редставительство закрывает назначенная НКО ликвидационна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С момента назначения ликвидационной комиссии к ней переходят полномочия по управлению делами представительства. Ликвидационная комиссия оценивает наличное имущество представительства, выявляет его дебиторов и кредиторов и рассчитывается с ними, принимает меры к оплате долгов представительства третьим лицам, а также составляет ликвидационный баланс и представляет его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Имеющиеся у представительства денежные средства, включая выручку от распродажи его имущества при ликвидации, после расчетов с бюджетом, оплаты труда работников представительства, расчетов с кредиторами распределяются в соответствии с решением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При недостатке имущества представительства для расчетов с кредиторами НКО обязана удовлетворить их законные имущественны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4</Words>
  <Characters>8590</Characters>
  <CharactersWithSpaces>7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абанов О.М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редставительстве небанковской кредитной организации, созданной в форме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