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О "Актив"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овано             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ь профсоюза                             Генеральный директ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 "Актив"                                        ЗАО "Актив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ванов /Иванов П.П./                               Петров /Петров С.С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олож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26 декабря 2008 г. N 21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премировании по результатам работы персонала ЗАО "Актив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ожением  определяется порядок выплаты премий в 2009 г. работни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 "Актив" за производственные результаты.  Премирование  проводится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ью повышения материальной  заинтересованности работников в улучш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енных показателей, увеличения объемов продаж, добросовест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ении  своих  должностных  обязанностей,   соблюдении  внутрен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вого распорядк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ожение    действует   до    его    пересмотра.   Выплата   прем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уществляется в денежной форме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ериодичность премирования - ежеквартально  или в  соответстви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казами генерального директора ЗАО "Актив"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аботники  премируются  по  результатам  работы  организации 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овии  выполнения  своих  должностных   обязанностей,   и  соблю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сциплины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ремирование работников функциональных подразделений ЗАО "Актив"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дел продаж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 отдела - премируется  при  условии  перевыполнения  пла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ма продаж в  сумме,  равной  средневзвешенной  величине  премии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делу;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еджер отдела продаж  -  премируется  при  условии  перевыпол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на объема продаж в размере 0,2% от увеличения объема  продаж  про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новых показателей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хгалтерия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аботники   бухгалтерии   премируются   по   результатам    рабо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в размере до 100% от их должностных окладов  при  след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овиях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оевременной сдаче бухгалтерской и налоговой отчетности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сутствии  ошибок  в  ведении  бухгалтерского  учета  и  исчис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ов по результатам аудиторских и налоговых проверок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снованием  для  начисления  и  выплаты  премий  является  прика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ого директора ЗАО "Актив"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Нарушение  правил  внутреннего трудового распорядка, ненадлежа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ение должностных обязанностей являются основанием для того, что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представлять работника к премированию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1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емировании по результатам работы персонал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