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фирменное наименование, место нахождения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ОГЛАСОВАНО"                                                   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работников            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фсоюзный орган) 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                                 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мировании работников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ее Положение вводится с целью повышения эффективности работы каждого работника, структурных подразделений предприятия, материальной заинтересованности работников предприятия в получении максимального эффекта от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ложение распространяется на всех работников, состоящих в штате предприятия, а также на работников, принятых на временную работу на предприятие, за исключением работающих на предприятии по договорам гражданско-правов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снованием для начисления премии являются данные бухгалтерской, статистической отчетности и оперативн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емия начисляется за фактически отработанное врем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им-сдельщикам - на сдельный зарабо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льным работникам предприятия - на должностной оклад (тарифную став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мия работникам предприятия начисляется также на доплаты и надбавки к тарифной ставке, к должностному окладу, выплачиваемые в соответствии с действующим российским законодательством и коллективными договорами за совмещение профессий (должностей), расширение зон обслуживания, выполнение работы временно отсутствующего работника, за работу в сверхурочное, ночное и вечернее время, в выходные и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ам предприятия, проработавшим неполный месяц в связи с призывом в вооруженные силы РФ, переводом на другую работу, поступлением в учебное заведение, уходом на пенсию, сокращением численности или штатов и по другим уважительным причинам, выплата премии производится за фактически отработанное время в данном учетном периоде. В остальных случаях премия не вы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ам предприятия, вновь поступившим на работу, премия за отработанное время в первом месяце работы выплачивается в том случае, если фактически отработанное время в календарном месяце составляет не менее половины расчетного периода (кроме премий, начисленных за выполнение и перевыполнение норм выработ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емия работникам предприятия выплачивается в день выдачи заработной платы в месяц, следующий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ПРЕМ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писки на премирование составляются на основании представления руководителя структурного подразделения, в котором работает работн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каз о премировании издает руководител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уководитель предприятия имеет право вносить мотивированные изменения и дополнения в представленные для утверждения списки как по составу, так и по размеру премий с учетом мнения представительного органа (выбранного представителя)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емирование работников предприятия (за исключением премии за выполнение и перевыполнение норм) производится с учетом выполнения основного и дополнительных условий премирования, а также основных и дополнительных показателей премирования. Выполнение основного и дополнительных условий премирования учитывается нарастающим итогом с начал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ыполнение дополнительных условий премирования, как и основного, является обяза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емия выплачивается только тем работникам, которые в отчетном месяце выполнили показатели премирования (установлены для каждого работника предприятия). В случаях когда работнику установлены два основных показателя премирования, невыполнение одного из них влечет уменьшение размера премии на ___%. Работнику, не выполнившему в отчетном месяце оба основных показателя премирования, премия за этот месяц не вы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Дополнительные показатели премирования определяют только размер увеличения премии. Их невыполнение к уменьшению или невыплате премии не вед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и выполнении условий и показателей премирования работникам предприятия выплачивается премия в размере ___% от заработка работника (см. п. 1.4 Поло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И ПОКАЗАТЕЛИ ПРЕМ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ля всех работников предприятия, на которых распространяется Положение, основным условием премирования является выполнение плана по финансовому результату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ополнительные условия премирования и дополнительные показатели премирования приведены в Приложении 1 к По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оплаты труда и заработ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юридическая служ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ить и скрепить подписью уполномоченного лица с расшифровкой, указанием должности, печат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1</Words>
  <Characters>4961</Characters>
  <CharactersWithSpaces>4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9:00Z</dcterms:created>
  <dc:creator>Кабанов О.М.</dc:creator>
  <dc:description/>
  <dc:language>en-US</dc:language>
  <cp:lastModifiedBy/>
  <dcterms:modified xsi:type="dcterms:W3CDTF">2011-10-30T11:49:00Z</dcterms:modified>
  <cp:revision>2</cp:revision>
  <dc:subject>Положение</dc:subject>
  <dc:title>Положение о премировании работников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