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одственном отдел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изводственный отдел (далее - отдел) является структурным подразделением ________ "________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и отдела должны знать и руководствоваться в своей работе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опросам производственного планирования и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ы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роизводственных мощностей предприятия и его производствен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о специализации подразделений предприятия и производственных связях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а выпускаемой продукции, виды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 по организации производственного планирования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роизводственных программ и календарных графиков выпуск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 по организации оперативного учета хода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а по организации складского хозяйства, транспортных и погрузочно-разгрузочных работ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ак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вопросам производственного планирования и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предприятия; производственные мощности предприятия и его производствен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перативного учета хода производства, транспортных и погрузочно-разгрузочных работ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Генеральный директор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комплек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рганизаци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-технол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еративное регулирование хода производств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ь за ходом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жедневный оперативный учет хода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ординация работы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вершенствование оперативного планирования, текущего учета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уководит работой по оперативному регулированию, с использованием средств вычислительной техники, коммуникаций и связи, хода производства, обеспечению ритмичного выпуска продукции в соответствии с планом производства и договорами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уществляет руководство разработкой производственных программ и календарных графиков выпуска продукции по предприятию и его подразделениям, их корректировкой в течение планируемого периода, разработкой и внедрением нормативов для оперативно-производствен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изует оперативный контроль за ходом производства, за обеспечением производства технической документацией, оборудованием, инструментом, материалами, комплектующими изделиями, транспортом, погрузочно-разгрузочными средствами и т.п., а также за осуществлением подготовки производства новых видов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еспечивает ежедневный оперативный учет хода производства, выполнения суточных заданий выпуска готовой продукции по количеству и номенклатуре изделий, контроль за состоянием и комплектностью незавершенного производства, соблюдением установленных норм заделов на складах и рабочих местах, за рациональностью использования транспортных средств и своевременностью выполнения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ординирует работу подразделений предприятия, принимает меры по обеспечению ритмичности выполнения календарных планов производства, предупреждению и устранению нарушений хода производствен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еспечивает своевременное оформление, учет и регулирование выполнения заказов по кооперации и межцехов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онтролирует выполнение взаимных требований и претензий подразделений предприятия, анализирует результаты их деятельности за предыдущий плановый период с целью выявления возможностей более полной и равномерной загрузки мощностей, оборудования и производственных площадей, сокращения цикла изготовле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оводит работу по выявлению и освоению технических новшеств, научных открытий и изобретений, передового опыта, способствующих улучшению технологии, организации производства и росту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уководит работой производственных складов, обеспечивает участие отдела в проведении инвентаризации незавершен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рганизует разработку мероприятий по совершенствованию оперативного планирования, текущего учета производства и механизации диспетчерской службы, внедрение современных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существляет методическое руководство работой производственно-диспетчерских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вопросам улучшения и контроля производств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спользовать средства, выделяемые на финансирование производствен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рганизовывать проведение при необходимости экспертизы производственных программ и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постоянно взаимодействует со следующими структурными подраздел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уктурны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относящимся к его компетенции, отдел оказывает содействие все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оизводствен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7</Characters>
  <CharactersWithSpaces>6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банов О.М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оизводственном отдел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