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рта 2009 г. N 95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АТТЕСТАЦИИ 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РОССИЙСКОЙ ФЕДЕРАЦИИ В ФЕДЕР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СМИЧЕСКОМ АГЕН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м Положением определяется порядок проведения аттестации государственных гражданских служащих Российской Федерации (далее - гражданский служащий), замещающих должности государственной гражданской службы Российской Федерации (далее - должности гражданской службы) в Федеральном космическом аген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ттестация проводится в целях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ция призвана способствовать формированию кадрового состава государственной гражданской службы Российской Федерации, повышению профессионального уровня гражданских служащих, решению вопросов, связанных с определением преимущественного права на замещение должности гражданской службы при сокращении должностей гражданской службы в Федеральном космическом агентстве, а также вопросов, связанных с изменением условий оплаты труда гражданских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ттестации не подлежат гражданские служа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работавшие в занимаемой должности гражданской службы менее од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тигшие возраста 60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еременные женщ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ходящиеся в отпуске по беременности и родам и в отпуске по уходу за ребенком до достижения им возраста трех лет (аттестация указанных гражданских служащих возможна не ранее чем через год после выхода из отпус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мещающие должности гражданской службы категорий "руководители" и "помощники (советники)", с которыми заключен срочный служебный контра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 течение года со дня сдачи квалификационного экза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ттестация гражданского служащего проводится один раз в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истечения трех лет после проведения предыдущей аттестации может проводиться внеочередная аттестация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неочередная аттестация может проводи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 соглашению сторон служебного контракта с учетом результатов годового отчета о профессиональной служебной деятельности гражданского 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решению руководителя Роскосмоса как представителя нанимателя, после принятия в установленном порядке решения о сокращении должностей гражданской службы в Роскосмосе и (или) об изменении условий оплаты труда гражданских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 результатам внеочередной аттестации гражданским служащим, имеющим преимущественное право на замещение должности гражданской службы, могут быть предоставлены для замещения иные должности гражданской службы, в том числе в другом государственн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рганизация проведения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ттестация гражданских служащих Федерального космического агентства проводится Центральной комиссией Федерального космического агентства. Организационное и методическое обеспечение проведения аттестации гражданских служащих Федерального космического агентства осуществляется Управлением кадров 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проведения аттестации гражданских служащих по решению руководителя Роскосмоса издается приказ Роскосмоса, содержащий по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 утверждении графика проведения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 составлении списков гражданских служащих, подлежащих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 подготовке документов, необходимых для работы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должностной состав Центральной комиссии Федерального космического агентства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с-секретарь - заместитель руководителя (председатель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кадров и безопасности (заместитель председателя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руководителя Роскосм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и управлений Роскосм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Управления кадров и безопасности - начальник службы безопасности Роскосм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начальника Управления делами, руководитель юрид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ы (по согласованию, с правом совещательного голо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Управления кадров и безопасности (секретарь комиссии с правом совещательного гол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рафик проведения аттестации ежегодно утверждается руководителем Роскосмоса и доводится до сведения каждого аттестуемого гражданского служащего не менее чем за месяц до начала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графике проведения аттестации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 подразделений, в которых проводится аттес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исок гражданских служащих, подлежащих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ата проведения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ата представления в Центральную комиссию Федерального космического агентства необходимых документов с указанием ответственных за их представление руководителей соответствующих подразделений Роскосм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е позднее чем за две недели до начала аттестации в Центральную комиссию Федерального космического агентства представляется отзыв об исполнении подлежащим аттестации гражданским служащим должностных обязанностей за аттестационный период, подписанный его непосредственным руководителем (начальником) и утвержденный вышестоящим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зыв должен содержать следующие сведения о гражданском служа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амилия, имя, от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мещаемая должность государственной гражданской службы на момент проведения аттестации и дата назначения на эту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еречень основных вопросов (документов), в решении (разработке) которых гражданский служащий принимает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мотивированная оценка профессиональных, личностных качеств и результатов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 отзыву об исполнении подлежащим аттестации гражданским служащим должностных обязанностей за аттестационный период прилагаются сведения о выполненных граждански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аждой последующей аттестации в Центральную комиссию Федерального космического агентства представляется также аттестационный лист гражданского служащего с данными предыдуще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правление кадров и безопасности не менее чем за неделю до начала аттестации должно ознакомить каждого аттестуемого гражданского служащего с представленным отзывом об исполнении им должностных обязанностей за аттестационный период. При этом аттестуемый гражданский служащий вправе представить в Центральную комиссию Федерального космического агентства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 (началь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оведение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ттестация проводится с приглашением аттестуемого гражданского служащего на заседание Центральной комиссии Федерального космического агентства. В случае неявки гражданского служащего на заседание указанной комиссии без уважительной причины или отказа его от аттестации гражданский служащий привлекается к дисциплинарной ответственности в соответствии с законодательством Российской Федерации о государственной гражданской службе, а аттестация переносится на более поздн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 основе представленного отзыва рассматриваются профессиональные и личностные качества гражданского служащего применительно к его профессиональной служебной деятельности. Обсуждение должно быть объективным и доброжел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должны учитываться: результаты исполнения гражданским служащим должностного регламента, профессиональные знания и опыт работы гражданского служащего, соблюдение граждански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государственной гражданской службе, а при аттестации гражданского служащего, наделенного организационно-распорядительными полномочиями по отношению к другим гражданским служащим, и организаторские 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седание Центральной комиссии Федерального космического агентства считается правомочным, если на нем присутствует не менее двух третьих ее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шение Центральной комиссии Федерального космического агентства принимается в отсутствие аттестуемого гражданск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гражданский служащий признается соответствующим замещаемой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иод аттестации гражданского служащего, являющегося членом Центральной комиссии Федерального космического агентства, его членство в этой комиссии приостанавл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результатам аттестации гражданского служащего Центральной комиссией Федерального космического агентства принимается одно из следующих ре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тветствует замещаемой должности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соответствует замещаемой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езультаты аттестации сообщаются аттестованным гражданским служащим непосредственно после подведения итогов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аттестации заносятся в аттестационный лист гражданского служащего, составленный по форме, утвержденной Указом Президента Российской Федерации от 1 февраля 2005 г. N 110 "О проведении аттестации государственных гражданских служащих Российской Федерации". Аттестационный лист подписывается председателем, заместителем председателя, секретарем и членами Центральной комиссии Федерального космического агентства, присутствовавшими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й служащий знакомится с аттестационным листом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ционный лист гражданского служащего, прошедшего аттестацию, и отзыв об исполнении им должностных обязанностей за аттестационный период хранятся в личном деле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Центральной комиссии Федерального космического агентства ведет протокол заседания комиссии, в котором фиксирует ее решения и результаты голосования. Протокол заседания Центральной комиссии Федерального космического агентства подписывается председателем, заместителем председателя, секретарем и членами Центральной комиссии Федерального космического агентства, присутствовавшими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Материалы аттестации гражданских служащих представляются руководителю Роскосмоса не позднее чем через семь дней после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течение одного месяца после проведения аттестации по ее результатам издается приказ Роскосмоса или распоряжение руководителя Роскосмоса о том, что гражданский служа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длежит включению в установленном порядке в кадровый резерв для замещения вакантной должности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правляется на профессиональную переподготовку или повышение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нижается в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отказе гражданского служащего от профессиональной переподготовки, повышения квалификации или от перевода на другую должность гражданской службы руководитель Роскосмоса вправе освободить гражданского служащего от замещаемой должности гражданской службы и уволить его с гражданской службы в Федеральном космическом агентстве в соответствии с законодательством Российской Федерации о государственной гражданск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о истечении одного месяца после проведения аттестации перевод гражданского служащего на другую должность гражданской службы либо увольнение его с гражданской службы по результатам данной аттестации не допускается. Время болезни и ежегодного оплачиваемого отпуска гражданского служащего в указанный срок не засчи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Граждански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0</Words>
  <Characters>11842</Characters>
  <CharactersWithSpaces>10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Федеральное космическое агентство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оведении аттестации государственных гражданских служащих Российской Федерации в Федеральном космическом аген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