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Проверка деятельности организации. Обязательные документы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ожение о проведении аттес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о с ограниченной ответственностью              УТВЕРЖ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Верона"                                              приказом ООО "Верон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ОО "Верона")                                        от 15.04.2010 N 2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оведении аттест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ложением о проведении аттестации (далее - Положение) определяется порядок проведения аттестации работников ООО "Верона" (далее - работник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Целями аттестации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ение соответствия квалификации работника занимаемой долж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овление потребности в повышении квалификации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ффективное использование кадрового состава, включая ротацию (передвижение) кад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ение вопросов, связанных с определением преимущественного права на оставление на работе в случае сокращения штата или численности работнико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стоящее Положение распространяется на всех работников, включая работающих на условиях совмест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1. Если с работником организации заключен помимо договора по основной работе трудовой договор на условиях внутреннего совместительства, то он проходит аттестацию по двум должност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е подлежат аттест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ременные женщ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ники, находящиеся в отпуске по беременности и родам и по уходу за ребенком, а также женщины, имеющие детей в возрасте до трех лет. Такие работники подлежат аттестации по истечении года со дня окончания отпуска или достижения ребенком возраста трех л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ники, срок трудового договора с которыми не превышает пол г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ники, при заключении срочного трудового договора, связанного со стажировкой и с профессиональным обуч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лановая аттестация проводится одни раз в два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неплановая аттестация может проводиться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пешное прохождение профессионального обучения или переобучения за счет работодателя. Работник подлежит аттестации по истечении полутора лет после окончания обу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дение мероприятий по сокращению штата или численности работников организации. Аттестация проводится в течение 2-х недель после принятия соответствующего решения работодателем и издания приказа о внесении изменений в штатное распис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е системы оплаты труда. Работники подлежат аттестации в течение 3-х недель после издания соответствующего прика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наружение фактов неисполнения или ненадлежащего исполнения трудовых обязанностей, повлекших применение дисциплинарного взыскания. Аттестация может проводиться в течение 2-х месяцев со дня применения последнего взыск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вод работника на другую долж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одготовка к аттест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еред проведением аттестации издается соответствующий приказ, подписанный генеральным директ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В приказе указываются следующие по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периоде проведения аттес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нные работников, их категории или наименование структурных подразделений, в отношении которых будет проводиться аттест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формировании аттестационной коми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 утверждении графика проведения аттестации или сроках его предст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подготовке документов и методических материалов, необходимых для работы аттестационной комиссии, в том числе и о необходимости предоставления характеристик на работников руководителями подраздел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распределении обязанностей между ответственны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Аттестационная комиссия назначается из числа наиболее квалифицированных работников, занимающих должности не ниже начальника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Аттестационная комиссия состоит из председателя, четырех членов комиссии и секретар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Полномочия аттестационной комиссии распределяются следующим образ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едатель возглавляет и организует работу комиссии, формирует ее состав, определяет порядок организации работы и функции каждого из членов комиссии, запрашивает дополнительные данные для всестороннего рассмотрения представленных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лены комиссии участвуют в непосредственной проверке квалификации работников, а также участвуют в голосовании по результатам аттес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екретарь формирует поступившие в комиссию документы на аттестуемых работников, ведет протокол заседания, учет работников, прошедших аттестацию или отсутствующих по тем или иным причинам. Не участвует в голосов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В случае проведения аттестации членов комиссии они освобождаются от членства в комиссии на срок проведения аттес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В филиалах организации могут создаваться отдельные аттестационные комиссии, которые формируются генеральным директ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Аттестация проходит в сроки, установленные приказом в соответствии с графиком ее про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Ответственным за составления графика проведения аттестации является начальник отдела кад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Для составления графика начальник отдел кадров формирует список работников подлежащих аттестации. Указанный список доводится до сведения руководителей подразделений, в которых работают такие работн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Руководители подразделений, работники которых подлежат аттестации, в течение недели после ознакомления со списком предоставляют в отдел кадров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характеристики по установленной форме (приложение N 1 к Положению), а также иные документы, относящиеся к трудовой деятельности работников - отзывы о работе, отчеты о выполнении заданий и д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иски вопросов (с правильными ответами) по каждой должности, занимаемой работниками. Список должен содержать 20 - 25 вопросов, непосредственно относящихся к выполняемой работником трудовой функции. Указанный список утверждается заместителем генерального директора по курируемому направл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В срок, установленный приказом о проведении аттестации начальник отдела кадров составляет график аттестации, согласовывает его с заместителями генерального директора и предоставляет его на утверждение генеральному директ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5. В графике проведения аттестации указыв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исок работников, подлежащих аттестации, с указанием должности, фамилии, имени, отч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та проведения и решение последней аттестационной коми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та заседания аттестационной коми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та предоставления характеристики на работника, подлежащего аттес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6. Утвержденный график аттестации не позднее чем за один месяц доводится под роспись до сведения работников, участвующих в аттес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7. В случае необходимости внести изменения или дополнения в график аттестации до ее начала составляется дополнение к графику в порядке, предусмотренном для составления и утверждения граф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Утвержденный график проведения аттестации, характеристики, иные документы, относящиеся к трудовой деятельности работников, утвержденные списки вопросов (с ответами) передаются начальником отдела кадров для ознакомления в аттестационную комиссию не позднее чем за две недели до начала аттес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оведение аттест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Аттестация начинается с приглашения секретарем аттестационной комиссии работника на ее заседание в соответствии с граф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Заочное проведение аттестации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Неявка по неуважительным причинам работника на заседание аттестационной комиссии является нарушением дисциплины труда и влечет применение к работнику дисциплинарного взыскания. Аттестация в таком случае переносится на друго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Уважительными причинами отсутствия работника на заседании комиссии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правление в служебную командиров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отпуска в соответствии с нормами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олезнь работника или члена семьи, за которым необходим уход в соответствии с медицинским заключ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ение государственных или общественных обязанностей согласно законодательству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ход работника в разряд лиц, в отношении которых аттестация не проводит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причины, уважительность которых признана работодателем согласно трудовому законодатель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В случае неявки работника на заседание аттестационной комиссии по уважительным причинам, председателем комиссии принимается решение о переносе срока аттестации данного работника с указанием в протоколе нового срока ее про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и проведении аттестации аттестационная комисс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слушивает доклад члена аттестационной комиссии о материалах, представленных на аттестуемо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дает вопросы аттестуемому в соответствии с представленным списк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необходимости заслушивает непосредственного руководителя аттестуемо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Если на заседании аттестационной комиссии представляются новые документы, характеризующие трудовую деятельность работника, то аттестация работника может быть перенесена на новый срок, но не более семи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течение заседания аттестационной комиссии секретарь в письменном виде ведет протокол, в который вносится информация, относящаяся к аттестации, включая заданные вопросы и ответы аттестуемо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седание аттестационной комиссии является правомочным, если на нем присутствует не менее четырех ее чле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ешение аттестационной комиссии принимается в отсутствие аттестуемого открытым голосованием простым большинством голосов присутствующих на заседании членов аттестационной комиссии. При равенстве голосов работник признается соответствующим заним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о результатам аттестации работника аттестационной комиссией принимается одно из следующих решен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ответствует занимаемой долж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ответствует занимаемой должности и рекомендуется к включению в кадровый резерв для выдвижения на вышестоящую долж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ответствует занимаемой должности при условии успешного прохождения профессиональной переподготовки или повышения квалификации и с последующей аттестацией через г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соответствует занимаемой должности вследствие недостаточной квалифик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1. Аттестационная комиссия вправе давать рекомендации аттестуемому с последующим отчетом на очередной аттес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Каждое заседание аттестационной комиссии оформляется протоколом, который ведет секретарь с указанием даты, места, списка присутствовавших членов аттестационной комиссии, а также списка работников, проходивших аттестацию, с указанием результатов по каждому аттестуемому, а также иных имеющих значение све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Результаты аттестации сообщаются работнику непосредственно после подведения итогов голосования. Результаты аттестации заносятся в раздел "Решение аттестационной комиссии" характеристики работника (приложение N 1 к Положению). Характеристика подписывается председателем, членами и секретарем аттестационной комиссии, присутствовавшими на засед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1. Работник знакомится с характеристикой под роспись, после чего она передается в отдел кадров для приобщения к документам, относящимся к трудовой деятельности работника. В случае несогласия с решением аттестационной комиссии работник вправе указать свое обоснованное мнение в характеристи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Протокол заседания аттестационной комиссии с документами, подтверждающими обоснованность принятия решения, передается генеральному директору не позднее чем через семь дней после ее про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Решение по результатам аттес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течение одного месяца после проведения аттестации с учетом выводов аттестационной комиссии генеральный директор принимает решение, которое оформляется приказом о том, что 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ответствует занимаемой долж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ответствует занимаемой должности и подлежит включению в кадровый резерв для последующего назначения на вышестоящую долж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лежит направлению на профессиональную переподготовку или повышение квалификации с последующей аттестацией через г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лежит увольнению по основаниям п. 3 ч. 1 ст. 81 ТК РФ, в связи с несоответствием работника занимаемой должности вследствие недостаточной квалификации, подтвержденной результатами аттес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 приказом, изданным по результатам аттестации, работник должен быть ознакомлен под рос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Трудовые споры, возникающие в связи с проведением аттестации, рассматриваются комиссией по трудовым спорам (при ее наличии) или судом в порядке, установленном Трудовым кодексом Российской Федерации и Гражданским процессуальным кодекс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ый заместитель генерального директор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i/>
          <w:iCs/>
        </w:rPr>
        <w:t>Лазарев</w:t>
      </w:r>
      <w:r>
        <w:rPr/>
        <w:t xml:space="preserve">                                    А.А. Лазаре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i/>
          <w:iCs/>
        </w:rPr>
        <w:t>12.04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ген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а по экономике и финанса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i/>
          <w:iCs/>
        </w:rPr>
        <w:t>Филина</w:t>
      </w:r>
      <w:r>
        <w:rPr/>
        <w:t xml:space="preserve">                                     М.А. Фили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i/>
          <w:iCs/>
        </w:rPr>
        <w:t>12.04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i/>
          <w:iCs/>
        </w:rPr>
        <w:t>Маркина</w:t>
      </w:r>
      <w:r>
        <w:rPr/>
        <w:t xml:space="preserve">                                    Е.И. Марки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i/>
          <w:iCs/>
        </w:rPr>
        <w:t>12.04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кадр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i/>
          <w:iCs/>
        </w:rPr>
        <w:t>Карпова</w:t>
      </w:r>
      <w:r>
        <w:rPr/>
        <w:t xml:space="preserve">                                    О.Е. Карпо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i/>
          <w:iCs/>
        </w:rPr>
        <w:t>12.04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юридическ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i/>
          <w:iCs/>
        </w:rPr>
        <w:t>Иванов</w:t>
      </w:r>
      <w:r>
        <w:rPr/>
        <w:t xml:space="preserve">                                     Н.Е. Иван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i/>
          <w:iCs/>
        </w:rPr>
        <w:t>12.04.20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00</Words>
  <Characters>12705</Characters>
  <CharactersWithSpaces>108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9:00Z</dcterms:created>
  <dc:creator>Коллектив авторов</dc:creator>
  <dc:description/>
  <dc:language>en-US</dc:language>
  <cp:lastModifiedBy/>
  <dcterms:modified xsi:type="dcterms:W3CDTF">2011-10-30T11:49:00Z</dcterms:modified>
  <cp:revision>2</cp:revision>
  <dc:subject>Положение</dc:subject>
  <dc:title>Положение о проведении аттестаци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