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УТВЕРЖ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ешением Общего собрания акционе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пределении (использовании) прибыл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 акционерного об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ибыль ___АО "__________________" (далее - Общество) формируется из доходов, получаемых в результате хозяйственной деятельности Общества после покрытия всех расходов и оплаты труда сотруд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быль, остающаяся после уплаты налогов и других отчислений в бюджет, отчислений в резервный фонд и выплаты процентов по кредитам, представляет собой балансовую прибы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рядок распределения прибыли в Обществе определяется в соответствии с законодательством, уставом Общества и настоящим Поло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Годовой баланс включает в себя собственно баланс и счет прибылей и убытков. При оценке имущества для составления годового баланса применяются принципы определения стоимости на конкретную дату, индивидуальной оценки, недопустимости завышения активов и занижения пассив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Баланс представляет собой сопоставление активов и пассивов Общества. В балансе должны быть отражены статьи активов в основном капитале (нематериальные, материальные и финансовые активы), оборотные средства/фонды (товарные запасы, требования по долговым обязательствам и иное имущество, ценные бумаги, кассовая наличность, активы в кредитных учреждениях, чеки) и статьи, разграничивающие учет между смежными отчетными периодами, а также пассивы в собственном капитале (уставный капитал, резерв капитала, отчисления части прибыли в резерв, перенос прибыли/убытков на следующий хозяйственный год, годовое сальдо), отчисления в резервный фонд (для перечисления в пенсионный фонд, покрытия налогов и прочих обязательств), обязательства (долговые обязательства, займы от кредитных учреждений, по поставкам и услугам, по отношению к фирмам, входящим в одно Общество, или фирмам, имеющим долевое участие в данном Обществе, по налогам и проч., по переводным и собственным векселям), а также статьи, разграничивающие учет между смежными отчетными период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Счет прибылей и убытков представляет собой сопоставление расходов и доходов за хозяйственный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Приложение к балансу - составляемое _________________ (Правлением) дополнение к балансу, которое является его неотъемлемой частью и дает разбивку статей баланса и счета прибылей и убытков, а также разъяснения к методике составления баланса и оцен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Отчет о состоянии дел - вербальное описание хода коммерческой деятельности и фактического положения Общества. Отчет о состоянии дел должен включать из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содержания работ, имеющих важное значение, осуществление которых началось после завершения предыдущего хозяйственного г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едполагаемых перспектив развития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деятельности в области исследований и разрабо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орядок принятия решения о распределении прибыл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Компетенция Правления Обще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равление Общества обязано в течение _________ месяцев хозяйственного года составить годовой баланс и отчет о состоянии дел в Обществе за истекший хозяйственный год и представить их аудит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удитор осуществляет проверку годового баланса и отчета о состоянии дел на предмет их соответствия действующему законодательству, правилам ведения бухгалтерского учета и отчетности, а также учредительным документам Общества и дает соответствующее заклю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равление обязано одновременно с годовым балансом подготовить предложение о распределении балансовой прибыли, в частности 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распределении части прибыли между акционерами (выплате дивидендо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отчислениях в резерв и соответствующие фонды, предусмотренные законодательством либо созданные по решению Общего собр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размерах балансовой прибы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равление обязано немедленно после получения заключения аудитора представить годовой баланс, отчет о состоянии дел, предложение о распределении прибыли и заключение аудитора Совету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Компетенция Совета директоров Обще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Совет директоров проверяет все предоставленные ему Правлением документы (при необходимости - с участием аудит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ждый член Совета директоров имеет право на получение документов и ознакомление с ними, если не принято иного ре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Совет директоров составляет письменный отчет о проверке годового баланса, отчета о состоянии дел и предложения о распределении прибыли (включая заключение аудитора о результатах проверки). В нем Совет директоров должен указать на наличие или отсутствие возражений по представленным Правлением докумен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чет Совета директоров должен быть подготовлен в течение одного месяца с момента поступления документов от Правления. В случае необходимости этот срок может быть продлен. Если в течение этого срока отчет Совета директоров не поступил в Правление, то годовой баланс считается не одобрен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Утверждение годовых отчетов, годовой бухгалтерской отчетности, в том числе отчетов о прибылях и об убытках (счетов прибылей и убытков) Общества, а также распределение прибыли (в том числе выплата (объявление) дивидендов, за исключением прибыли, распределенной в качестве дивидендов по результатам первого квартала, полугодия, девяти месяцев финансового года) и убытков Общества по результатам финансового года относится к компетенции Общего собрания акционеров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Правление и Совет директоров вправе до половины годового прироста прибыли отчислить в резерв. Кроме того, они правомочны еще до четверти годового прироста прибыли отчислить в резерв, если отчисления в резерв не превышают ______________ части уставного капитала Общества или если после отчисления они не превысят указанной части уставного капит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 определения доли годового прироста прибыли, подлежащей отчислению в резерв, осуществляются отчисления в резервные фонды, предусмотренные законом либо созданные по решению Общего собрания Общества, а также перенос убытков на новый хозяйственный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Правление и Совет директоров передают годовой баланс на утверждение Общему собр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инятие решения Общим собрани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После поступления отчета Совета директоров незамедлительно должно быть созвано Общее собрание акционеров Общества для заслушивания и утверждения годового баланса и отчета о состоянии дел, а также принятия решения о распределении балансовой прибыли. Общее собрание должно быть проведено в течение первых ______ месяцев хозяйственн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Совет директоров обязан предоставить для ознакомления акционерам и Общему собранию годовой баланс, отчет о состоянии дел, доклад Совета директоров и предложение о распределении прибыли, а также по требованию акционеров - выдать им копии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Общее собрание с участием аудитора утверждает годовой баланс. Правление и Совет директоров обязаны дать пояснения по годовому баланс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Очередное Общее собрание после заслушивания доклада, представленного Советом директоров, принимает окончательное решение о распределении балансовой прибыли, определенной утвержденным годовым баланс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ешении отраж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балансовая прибыл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размер дивидендов, выплачиваемых акционер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суммы прибыли, отчисляемые в резерв и в фонды, предусмотренные законом либо созданные по решению Общего собр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нераспределенный остаток прибы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прочие дополнительные отчисления в соответствии с ре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формление решения о распределении прибы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Решение Общего собрания отражается в протоколе. К нему прилагаются список участников Общего собрания и извещение о созыве собр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2. Правление обязано передать органу, ведущему реестр, копию протокола Общего собрания, отражающего решения, принятые на нем, и приложить к нему все документы, подготовленные к Общему собранию Правлением, Советом директоров и аудит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3. Правление обязано незамедлительно сделать сообщение об утвержденном годовом балансе (включая решение о распределении балансовой прибыли) с резолюцией аудитора (или его замечаниями) в бюллетенях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4</Words>
  <Characters>8255</Characters>
  <CharactersWithSpaces>70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9:00Z</dcterms:created>
  <dc:creator>Касенов Е.Б.</dc:creator>
  <dc:description/>
  <dc:language>en-US</dc:language>
  <cp:lastModifiedBy/>
  <dcterms:modified xsi:type="dcterms:W3CDTF">2011-10-30T11:49:00Z</dcterms:modified>
  <cp:revision>2</cp:revision>
  <dc:subject>Положение</dc:subject>
  <dc:title>Положение о распределении (использовании) прибыли акционерного общества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