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ном управлени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монтное управление (далее - "управление") является структурным подразделением предприятия и подчиняется непосредственно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равление создано на основании приказа руководителя предприят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управления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управления назначаются и освобождаются от должности приказом руководителя предприятия по представлению Начальник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правление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управлении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система планово-предупредительного ремонта и рациональной эксплуатаци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емонтных работ и технического обслуживания оборудования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и эксплуатационные данные оборудования предприят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про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емонтов и технология ремонтных работ; стандарты, технические условия и инструкции по техническому обслуживанию, ремонту, монтажу и испыт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,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управления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управлением осуществля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управления входят (указать подразделения управ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монт и техническое обслуживание оборудования, зданий и сооруж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едрение систем комплексного регламентирован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вершенствование организации труда и ремонт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едение учета и составление отчетности о ремонтно-производ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ие в планировании технического развития производства и модерниз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нализ повышенного износа и аварий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управление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а перспективных и текущих планов ремонта основных производственных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монт и техническое обслуживание оборудования, зданий и сооруж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едрение систем комплексного регламентированного обслуживания, обеспечивающих своевременную наладку и ремонт оборудования, реализацию мер, направленных на улучшени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полнение ремонтных заданий в установленные сроки, снижение стоимости ремонта при высоком качестве ремонтных работ, эффективное использование основных 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вершенствование организации труда и ремонтного производства, его технологии, механизации и автоматизации производственных процессов, предупреждение брака и повышение качества продукции, использование резервов повышения производительности труда и снижение издержек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едение учета и составление отчетности о ремонтно-производственной деятельности, работу по аттестации и рационализации рабочих мест, улучшению нормирования труда, правильному применению форм и систем заработной платы и матери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и внедрение стандартов, технических условий и других нормативных материалов по эксплуатации, ремонту и профилакт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ведение работ по планированию технического развития производства и модернизации оборудования, расследованию причин повышенного износа, аварий оборудования и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у мер по предупреждению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ение методического руководства деятельностью других структурных подразделений по вопросам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ение организации ведения нормативно-справочной информации, относящейся к функция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управление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ремонта оборудования, зданий,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проверки структурных подразделений предприятия в части, касающейся эксплуатации оборудования, зданий,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управления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управление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управление задач и функций нес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управления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ремонт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5</Characters>
  <CharactersWithSpaces>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ремонтном управлен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