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4 г. N 26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ВИЗИОННОЙ КОМИССИИ ОТКРЫТОГО АКЦИО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определяет правовой статус, порядок формирования и работы ревизионной комиссии открытого акционерного общества "Российские железные дороги" (далее - общество), а также полномочия ее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визионная комиссия общества (далее - ревизионная комиссия) является постоянно действующим органом, осуществляющим контроль за финансово-хозяйственной деятельнос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задачами ревизионной комисс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существление контроля за формированием достоверной финансовой и бухгалтерской отчетности общества и иной информации о его финансово-хозяйственной деятельности и имущественно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существление контроля за соответствием законодательству Российской Федерации порядка ведения бухгалтерского учета и представлением обществом финансовой и бухгалтерской отчетности и информации в соответствующие органы и акцион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работка предложений по повышению эффективности управления активами общества и иной финансово-хозяйственной деятельности общества, обеспечение снижения финансовых рисков, совершенствование системы внутренне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визионная комиссия осуществляет свою деятельность в соответствии с законодательством Российской Федерации, уставом общества, решениями общего собрания акционеров и совета директоров общества, настоящим Положением и внутренними докумен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ОМПЕТЕНЦИЯ РЕВИЗ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 компетенции ревизионной комиссии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существление проверки финансово-хозяйственной деятельности общества по итогам деятельности за год, а также в любое время по своей инициативе, решению совета директоров общества или по требованию акцион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верка и анализ финансового состояния общества, его платежеспособности, функционирования системы внутреннего контроля и системы управления финансовыми и операционными рисками, ликвидности активов, соотношения собственных и заем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дтверждение достоверности данных, содержащихся в годовом отчете общества, годовой бухгалтерской отчетности и иных отчетах, а также других финансовых документ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верка порядка ведения бухгалтерского учета и представления финансовой и бухгалтерской отчетности при осуществлении финансово-хозяйственно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верка своевременности и правильности ведения расчетных операций с контрагентами, бюджетами всех уровней, а также расчетных операций по оплате труда, социальному страхованию, начислению и выплате дивид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оверка законности хозяйственных операций, осуществляемых обществом по заключенным от его имени сдел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оверка эффективности использования активов и иных ресурсов общества, выявление причин непроизводительных потерь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оверка выполнения предписаний ревизионной комиссии по устранению выявленных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верка соответствия решений по вопросам финансово-хозяйственной деятельности, принимаемых президентом, советом директоров и правлением общества, уставу общества и решениям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зработка для совета директоров и правления общества рекомендаций по формированию бюджетов общества и их корректир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решение иных вопросов, отнесенных к компетенции ревизионной комиссии Федеральным законом "Об акционерных обществах", уставом обще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визионная комиссия вправе вносить предложения по вопросам финансово-хозяйственной деятельности общества для включения их в планы работы органов управления общества, требовать в установленном порядке созыва заседания правления или совета директоров общества, общего собрания акционеров в случае, если возникла угроза экономическим интересам общества или выявлены злоупотребления со стороны его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запросам ревизионной комиссии ей представляются протоколы заседания совета директоров общества, комитетов и комиссий совета директоров общества, а также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визионная комиссия вправе запрашивать у президента, членов совета директоров и членов правления общества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 юридических лицах, голосующими акциями (долями, паями) которых в количестве 20 и более процентов они владеют самостоятельно или совместно со своим аффилированным лицом (лиц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 юридических лицах, в органах управления которых они занимают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 сделках, по которым они могут быть признаны заинтересова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едседатель или любой член ревизионной комиссии вправе присутствовать на заседаниях совета директоров общества, комитетов и комиссий совета директоров общества, правления общества при рассмотрении результатов проверок деятельности общества, а также по приглашению совета директоров общества, комитетов и комиссий совета директоров общества, правления общества - на других засе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ОСТАВ РЕВИЗ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визионная комиссия избирается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Члены ревизионной комиссии не могут одновременно являться членами совета директоров общества, а также занимать иные должности в органах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дно и то же лицо может быть избрано членом ревизионной комиссии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щее собрание акционеров вправе досрочно прекратить полномочия отдельных членов ревизионной комиссии в случае совершения ими недобросовестных действий либо причинения вреда обществу, выразившихся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ничтожении, повреждении или фальсификации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крытии информации о выявленных злоупотреблениях должностных лиц или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знательном введении в заблуждение должностных лиц, работников общества или акционера по вопросам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зглашении государственной тайны и конфиденциальной информации о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ругих действиях, причиняющих вред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ЕДСЕДАТЕЛЬ, ЗАМЕСТИТЕЛЬ ПРЕДСЕДАТЕЛЯ И СЕКРЕТАР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дседатель, заместитель председателя и секретарь ревизионной комиссии избираются на первом заседании ревизионной комиссии из числа ее членов большинством голосов членов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едседатель ревизионной комиссии осуществляет руководство деятельностью ревизионной комиссии, подготовку проектов планов ее работы, обеспечивает созыв и проведение заседаний, председательствует на них, распределяет обязанности между членами ревизионной комиссии, подписывает протоколы заседаний, заключения и иные документы ревизионной комиссии, решает другие вопросы, предусмотренны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евизионная комиссия может освободить от исполнения обязанностей председателя или заместителя председателя ревизионной комиссии и избрать нового, решение о чем принимается большинством голосов членов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меститель председателя ревизионной комиссии избирается для того, чтобы выполнять функции председателя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екретарь ревизионной комиссии осуществляет организационное обеспечение деятельности ревизионной комиссии и подготовку ее заседаний, в том числе обеспечивает ведение делопроизводства и хранение протоколов и иных материалов ревизионной комиссии, уведомление членов ревизионной комиссии и приглашенных лиц о проведении заседаний, представление членам ревизионной комиссии материалов к заседаниям, оформление протоколов заседаний и выписок из них, осуществляет иные функции, определенные настоящим Положением и решениями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ОРЯДОК ПРОВЕДЕНИЯ ЗАСЕДАНИЙ И ПРИНЯТИЯ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ОЙ КОМИСС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седания ревизионной комиссии созываются председателем ревизионной комиссии в соответствии с утвержденным планом работы. Заседания проводятся также перед началом проверок деятельности общества, осуществляемых ревизионной комиссией, и по их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ревизионной комиссии может созывать внеплановые заседания по своей инициативе или по предложению членов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овестка дня заседания ревизионной комиссии утверждается председателем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ешения на заседаниях ревизионной комиссии принимаются большинством голосов членов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венстве голосов решающим является голос председателя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Каждый член ревизионной комиссии обладает одним голосом. Член ревизионной комиссии не вправе передавать право голоса иным лицам, включая других членов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Члены ревизионной комиссии должны присутствовать на заседаниях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седаниях ревизионной комиссии принимают участие члены ревизионной комиссии, а также приглашенны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ворум для проведения заседания ревизионной комиссии составляет две трети от числа избранных членов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ешения ревизионной комиссии оформляются протоколом, который подписывается председателем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ревизионной комиссии вправе письменно изложить свое особое мнение, которое прилагается к протоколу заседания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отокол заседания ревизионной комиссии оформляется не позднее чем через 10 дней после его проведения. В протокол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ата, время, место проведения заседания и номер протоко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чень лиц, участвующих в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вестка дня засе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новные положения выступлений лиц, участвующих в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опросы, поставленные на голос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езультаты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ешения, принятые ревизионной коми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ая необходим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К протоколу заседания ревизионной комиссии прилагаются материалы (в том числе заключения, акты проверок и иные документы), послужившие основанием для принятия ревизионной комиссией соответствующ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ротокол заседания ревизионной комиссии направляется заинтересованным лицам в течение 5 дней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ОРЯДОК ПРОВЕДЕНИЯ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Ревизионная комиссия осуществляет в соответствии с установленными правилами и порядком ведения финансовой и бухгалтерской отчетности и бухгалтерского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е проверки - по итогам деятельности общества за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ые проверки - в любое время по своей инициативе, решению совета директоров общества или требованию акц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оверки деятельности общества, проводимые ревизионной комиссией, не должны нарушать режим работ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Финансово-хозяйственная деятельность общества подлежит проверке ревизионной комиссией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ение законодательства Российской Федерации, устава общества, решений общего собрания акционеров и совета директоров общества по вопросам его финансово-хозяйственной деятельности, а также исполнение предписаний, отраженных в актах по результатам предыдущих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стоверность и своевременность отражения данных, содержащихся в годовом отчете общества, годовой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ение внутренних документов общества по вопросам его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авильность отражения в финансовом и бухгалтерском учете размера уставного капитала общества, законность и целесообразность решений по изменению его велич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основанность размера дивидендов, выплачиваемых акцион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целесообразность принятия и эффективность выполнения решений об участии общества в инвестиционных проектах и привлечении сторонних инвес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основанность создания и прекращения деятельности филиалов и представительст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ри проведении проверок филиалов и представительств общества ревизионная комиссия также провер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ность имущества, закрепленного за филиалами и представительствами общества, правомерность и экономическую целесообразность произведенных ими расходов, соблюдение финансовой дисциплины и режима экономии в расходовании средств, выделенных обществом для деятельности его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ведения бухгалтерского учета, а также достоверность отчетности, представляемой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По результатам проверки ревизионной комиссией составляется акт, который подписывается председателем ревизионной комиссии, президентом общества и главным бухгалтером общества (руководителем и главным бухгалтером филиала или представительства, если проверка проводилась в филиале или представитель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о результатам ежегодной проверки финансово-хозяйственной деятельности общества ревизионная комиссия не позднее чем за 15 дней до даты проведения годового общего собрания акционеров составляет заключение, в котором должны быть отражены вопросы, относящиеся к компетенции ревизионной комиссии в соответствии с подпунктами 2 - 9 пункта 5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В случае выявления в ходе проверки нарушений финансово-хозяйственной деятельности общества в акте проверки или в заключении ревизионной комиссии даются предписания по устранению выявле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Помимо проведения ежегодных и внеочередных проверок финансово-хозяйственной деятельности общества ревизионная комисс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истематический оперативный контроль за финансово-хозяйственной деятельностью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доводить до сведения совета директоров и правления общества результаты проведенных проверок деятельности общества, предложения по устранению причин и условий, способствовавших нарушениям финансово-хозяйственной дисциплины, а также предложения по совершенствованию системы внутреннего контроля и повышению эффективности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Ревизионная комисс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прашивать у органов управления общества, его филиалов и представительств, а также лиц, выполняющих управленческие функции в обществе, информацию, документы и материалы, необходимые для работы ревизионной комиссии, которые должны быть представлены в течение 5 дней после получения соответствующего за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ребовать в порядке, предусмотренном законодательством Российской Федерации, от органов управления общества и полномочных лиц созыва общего собрания акционеров, заседания совета директоров или правления общества по вопросам, находящимся в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формировать совет директоров общества обо всех случаях невыполнения работниками общества, включая лиц, выполняющих управленческие функции, требований ревизионной комиссии, касающихся представления необходимых документов, об отказе в пояснениях по имеющимся у ревизионной комиссии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тавить перед общим собранием акционеров, советом директоров и исполнительными органами общества вопрос об ответственности работников, включая лиц, выполняющих управленческие функции, за не соответствующие законодательству Российской Федерации или повлекшие нанесение ущерба обществу или третьим лицам действия (бездей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тавить перед общим собранием акционеров, советом директоров и исполнительными органами общества вопрос о принятии мер по устранению выявленных ревизионной комиссией нарушений и сроках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Члены ревизионной комиссии обязаны принимать необходимые меры для выявления нарушений финансово-хозяйственной деятельности общества и содействовать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ревизионной комиссии общества несут ответственность за объективность и добросовестность произведенной ими проверки, неисполнение или ненадлежащее исполнение своих обязанностей, обеспечение конфиденциальности информации, составляющей служебную и (или) коммерческую тайну, а также за превышение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Работники обще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сутствовать при проведении проверок вверенных им материальных ценностей, проводимых ревизионной коми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накомиться с содержанием заключений и актов ревизионной комиссии по вопросам, относящимся к их служебной деятельности, и представлять письменные объяснения и возражения по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накомиться с содержанием документов, послуживших основанием для выводов о допущенных нарушениях и недостатках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Работники общества обязаны содействовать ревизионной комиссии при проведении проверок, представлять необходимые информацию, документы, материалы и давать пояснения по имеющимся у ревизионной комиссии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БЕСПЕЧЕНИЕ ДЕЯТЕЛЬНОСТИ РЕВИЗ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По решению общего собрания акционеров членам ревизионной комиссии в период исполнения ими своих обязанностей могут выплачиваться вознаграждение и (или) компенсироваться расходы, связанные с исполнением ими своих обязанностей, если иное не предусмотрено законодательством Российской Федерации. Размеры вознаграждения и компенсации устанавливаются общим собранием акционеров с учетом рекомендаций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шению общего собрания акционеров в качестве вознаграждения членам ревизионной комиссии помимо денежной оплаты могут предоставляться иные льготы и преимущества,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Для обеспечения деятельности ревизионной комиссии ей предоставляются необходимые помещения, оргтехника и канцелярские принадлежности в пределах средств, выделяемых на эти цели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8</Words>
  <Characters>16773</Characters>
  <CharactersWithSpaces>14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Правительство Российской Федерации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ревизионной комиссии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