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_ 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евизионной комиссии (ревизо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жилищного кооперат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"_____________________________"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кооперати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разработано в соответствии с уставом жилищного кооператива, Гражданским кодексом РФ и другими действующими нормативно-правовыми актами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Положение определяет порядок функционирования ревизионной комиссии (ревизора) жилищного кооператива "____________" (далее именуемого "кооператив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АЯ ЧА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Для осуществления контроля за финансово-хозяйственной деятельностью жилищного кооператива общим собранием членов кооператива (конференцией) избирается ревизионная комиссия (ревизор) жилищного кооператива на срок не более чем три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оличество членов ревизионной комиссии жилищного кооператива определяется уставом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Члены ревизионной комиссии одновременно не могут являться членами правления жилищного кооператива, а также занимать иные должности в органах управления жилищного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КОМПЕТЕНЦИЯ ПРАВЛЕНИЯ КООПЕРАТ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евизионная комиссия жилищного кооператива из своего состава избирает председателя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евизионная комиссия (ревизор) жилищного кооперати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в обязательном порядке проводит плановые ревизии финансово-хозяйственной деятельности жилищного кооператива не реже одного раза в год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редставляет общему собранию членов кооператива (конференции) заключение о бюджете жилищного кооператива, годовом отчете и размерах обязательных платежей и взн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отчитывается перед общим собранием членов кооператива (конференцией) о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визионная комиссия (ревизор) жилищного кооператива в любое время вправе проводить проверку финансово-хозяйственной деятельности кооператива и иметь доступ ко всей документации, касающейся деятельност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ее Положение разработано на основе и в соответствии с уставом кооператива и не должно противоречить 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лучае расхождения пунктов настоящего Положения и устава кооператива применяются соответствующие положения уста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астоящее Положение вступает в силу с момента государственной регистрации коопера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ст. 120 Ж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56</Characters>
  <CharactersWithSpaces>21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Касенов Е.Б.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ревизионной комиссии жилищного кооперати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