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астоящее  положение  регулирует  порядок  создания  и  ликвид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ого  фонда  ТСЖ,  порядок расходования средств резервного фонда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порядок контроля за расходованием средств резервного фонда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езервный фонд  является  неотъемлемой  составной частью ежег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ы   ТСЖ.   Пополнение   фонда   и   распоряжение   средствами   фон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в соответствии с решением общего собрания членов ТСЖ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Источниками формирования резервного фонда являются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ходы,  образовавшиеся  в  результате  превышения доходных  ста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ы над соответствующими расходными статьями (экономия)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ходы   от  сдачи  в  аренду  общего  имущества   и  ведения  и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деятельности ТСЖ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ходы от поступления обязательных целевых взносов  на формир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ого фонда в размере, установленном решением общего собрания чле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СЖ;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уммы,  полученные ТСЖ  в результате взыскания  штрафных санкций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 в судебном порядке, в виде пени, штрафов и иных платежей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бровольные  взносы  собственников  и иных лиц,  желающих  о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йствие реализации уставной деятельности ТСЖ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ные доходы, не предусмотренные сметой, полученные ТСЖ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Цель создания  резервного  фонда - образование финансовых резерв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окрытия  не предусмотренных на момент формирования сметы расходов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 на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сполнение сметы ТСЖ  в случае  недофинансирования  доходных ста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ы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отвращение  и ликвидацию  последствий  чрезвычайных и аварий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й;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мпенсацию незапланированного роста расценок и тарифов, повлек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 расходов на содержание и ремонт общего имущества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ных    непредвиденных    расходов,    связанных   с   содержани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ей и текущим ремонтом общего имущества многоквартирного дом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ование средств резервного фонда на другие цели не допускаетс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Собственники  помещений   не  вправе  требовать  выплаты  денеж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из резервного фонд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Средства  резервного фонда  расходуются  по решению правления ТСЖ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сумма единовременного расхода не превышает 30 000 руб., и по реш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собрания членов ТСЖ (в случае превышения установленного лимита)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и о расходовании средств резервного фонда должны быть указаны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цель расходования средств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умма расходов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лучатель средств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Информация о состоянии резервного фонда и расходовании его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правлением ТСЖ его членам по окончании финансового года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Планируемый  и  фактически  накопленный  размер  резервного  фон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годно указываются в смете на соответствующий финансовый год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Контроль  за использованием средств фонда осуществляет ревизио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я  ТСЖ,  которая  обязана  ежегодно  по  итогам  финансового 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ть  проверку  использования  средств  резервного  фонда,  готов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по результатам проверки  и отчитываться перед общим собр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ТСЖ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Васильев Ю.А.</dc:creator>
  <dc:description/>
  <dc:language>en-US</dc:language>
  <cp:lastModifiedBy/>
  <dcterms:modified xsi:type="dcterms:W3CDTF">2011-10-30T20:48:00Z</dcterms:modified>
  <cp:revision>2</cp:revision>
  <dc:subject>Положение</dc:subject>
  <dc:title>Положение о резервном фонде товарищества собственников жилья (ТСЖ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