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Мосгориспол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1990 г. No. 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ШТАТНОМ ГЛАВНОМ СПЕЦИАЛИСТЕ ГЛАВ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МОСГОРИСПОЛКОМА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льнейшем именуется - главный специа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главного специалиста назначается специалист, имеющий высокую теоретическую и практическую подготовку по специальности, хорошие знания по смежным специальностям, принимающий активное участие в научной и практической работе, в подготовке и повышении квалификации врачей и средних медицинских работников по свое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и увольнение главного специалиста осуществляется Главным управлением здравоохранения Мосгорисполк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ми задачами главного специалиста являются: разработка и проведение мероприятий, направленных на профилактику заболеваний, выявление их ранних стадий, повышение эффективности и качества медицинской помощи больным в амбулаторно-поликлинических и стационарных условиях, внедрение в практику лечебно-профилактических учреждений новейших методов диагностики и лечения больных, рациональное и эффективное использование материальных ресурсов здравоохранения. Выполнение этих задач должно быть направлено на укрепление здоровья населения, снижение заболеваемости, в том числе с временной утратой трудоспособности, инвалидности и смертн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лавный специалист непосредственно подчиняется руководству Главного управления здравоохранения Мосгорисполк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лавный специалист ГУЗМ координирует работу внештатных главных и районных специалистов по своей и смежным специальностям по вопросам планирования, развития и совершенствования специализированной медицинской помощи, а также использует в своей работе материалы деятельности внештатных главных и районных специалистов в соответствии с положением об этих специа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лавный специалист ГУЗМ координирует работу организационно-методического отдела (кабинета) по своей специальности, а также использует в своей работе материалы деятельности оргметодотделов (кабинетов) по смежным специальностям в соответствии с Положением об этих отделах (кабине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воей деятельности главный специалист руководствуется настоящим Положением, а также приказами, инструкциями, указаниями, распоряжениями вышестоящих органов здравоохранения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оответствии с задачами, изложенными в п. 3, на главного специалиста воз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частие в разработке комплексных планов здравоохранения г. Москвы, а также разработка планов по развитию и совершенствованию руководимого раз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зучение здоровья населения, состояния и качества медицинской помощи по специальности, в том числе диспансеризации населения, путем систематической личной проверки работы лечебно-профилактических учреждений, ведения первичной медицинской документации и достоверности статистической отчетности, а также привлечения для этой работы сотрудников научно-исследовательских и медицинских институтов, лечебно-профилактически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Анализ статистической информации по руководимой службе и использование этих данных в установленном порядке в работе по улучшению и совершенствованию организации лечебно-профилактической помощи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Организация лечебно-консультативной помощи лечебно-профилактическим учре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Контроль за внедрением в практику новых методов профилактики, диагностики и лечения, а также новых форм организации, в соответствии с общесоюзными и республиканскими планами внедрения научных достижений, утвержденными Минздравом СССР и РСФСР, методически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Участие в разработке перспективных планов постдипломного повышения квалификации врачей и средних медицинских работников на циклах специализации, усовершенствования и краткосрочных цик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Изучение потребности в аппаратуре, инструментарии и медикаментах и участие в составлении годовых заявок на них, а также осуществление контроля  за рациональным использованием их в лечебно-профилактически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Анализ причин, порождающих жалобы населения на организацию и качество медицинской помощи, и принятие мер по устранению эти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лавному специалисту предоставляется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Контролировать работу лечебно-профилактических учреждений и клиник по специальности и принимать меры по улучшению их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Контролировать деятельность внештатных районных специалистов районных органов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носить на рассмотрение руководства Главного управления здравоохранения и районных органов здравоохра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1. предложения, направленные на улучшение организации и повышение уровня специализированной медицинской помощи, деятельности лечебно-профилактических учреждений и клиник по эффективному использованию их материально-технически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2. предложения по поощрению работников лечебно-профилактических учреждений за хорошую работу по оказанию лечебно-профилактической помощи населению, а также по привлечению к ответственности за нарушение ими профессиональных обязанностей,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инимать участие в заседаниях ученых советов научно-исследовательских институтов и медицинских вузов при обсуждении вопросов, связанных с оказанием научно-практической помощи органам здравоохранения, а также по вопросам организации лечебно-профилактической помощи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авать заключения по жалобам на решения аттестационны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лавный специалист, в целях обсуждения вопросов повышения качества медицинской помощи населению по своей специальности, созывает по согласованию с руководством ГУЗМ совещания главных внештатных специалистов по смежным специальностям, а также внештатных районных специалистов с привлечением научных медицинских обществ. На этих совещаниях обсуждаются научные и организационно-методические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бота главного специалиста по совместительству в лечебно-профилактических учреждениях (на преподавательской работе) по специальности решается в соответствии с существующим положением о совмести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лавный специалист систематически совершенствует свои знания, стиль, формы и методы работы, активно пропагандирует среди населения достижения медицинской науки и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Настоящее Положение составлено в соответствии с Положением о штатном главном специалисте Министерства здравоохранения АССР, областного (краевого), городского, окружного отдела здравоохранения, утвержденным Приказом Минздрава СССР No. 1585 от 10 декабря 198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Мосгориспол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ЗИНЧ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2</Characters>
  <CharactersWithSpaces>5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Главное управление здравоохранения исполнительного комитета Московского городского Совета народных депутатов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 штатном главном специалисте Главного управления здравоохранения Мосгорисполк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