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бухгалтер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уче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кидках и премиях клиен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ЛАСТЬ ПРИМЕНЕНИЯ И СФЕРА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риложение "Положение о скидках и премиях клиентам" (далее - "Приложение") устанавливает порядок расчетов скидок и премий, условия и порядок их предоставления клиентам в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риложение определяет также перечень, полномочия и ответственность всех лиц, задействованных в процессе предоставления скидок и премий, а также систему мотивации та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риложение обязательно для все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едоставление скидок и бонусов осуществляется в следующих цел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числить цели, которые должны быть достигну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едоставления тех или иных скидок, премий и бону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ысокого качества взаимодействия Организации с покупателями всех статусов и на этой основе - совмещения конкурентных цен, увеличения объемов продаж и дальнейшего роста прибы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оевание нового рыночного сегмента на __________ и на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ение доли рынка на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другие примеры: захват определенного сегмента рынка, вхождение в новый сегмент рынка, расширение занимаемых рыночных позиций, удержание занимаемых рыночных позиций, стимулирование спроса конкретной розничной сети, формирование приверженности потребителей к своим торговым маркам; завоевание новых и удержание старых потребителей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, что налоговое законодательство не содержит определения "новый рынок", целесообразно определить это понятие в Приложении, установив показатели, по достижении которых рынок не будет квалифицироваться в качестве нов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новым рыночным сегментом понимается сегмент рынка, признаваемый Организацией в качестве нового при наличии следующих условий: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екватное определение условий договоров с покупателями товаров Организации, содержащих условия о предоставлении скидок и выплате премий, включение в них законодательно установленных требований и исключение условий, противоречащих законодательству, а также неполных, двусмысленных и противоречивы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противоречий между условиями договора о предоставлении скидок и выплате премий и требованиями должностных лиц, осуществляющих анализ эт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 договора на условиях, которые могут быть надлежащим образом выполнены Организацией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Экономическая эффективность реализации применяемой Организацией системы скидок, премий и бонусов оценивается по следующим параметрам, рассчитываемым ежеквартально до ______________ числа первого месяца, следующего за отчетным кварталом: _________________ (указать конкретные экономические показатели, по которым будет оцениваться экономическая оправданность применения системы скидок, например прирост объемов продаж на ___ процентов ежеквартально (или в соответствующих случаях - поддержка товарооборота на определенном уровне; или количество новых покупателей за определенный период времени; или прирост прибыли от продаж за определенный период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стоящее Приложение опреде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алгоритм расчетов скидок, премий и бон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порядок предоставления скидок, премий и бонусов покупателям всех статусов в иерархии товаропроводящих звенье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у анализа цен конкурентов на аналогичные товары в разрезе всех рынков их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, полномочия и ответственность всех должностных лиц, задействованных в процессе предоставления скидок, премий и бонусов, и их взаимодействие в этом процес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мотивации всех должностных лиц, задействованных в процессе предоставления скидок, премий и бонус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РАСЧЕТА РАЗМЕРА СКИДОК, ПРЕМИЙ И БОН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Приложения опре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горитм расчета скидок, премий и бонусов; конкретные показатели, участвующие в этом рас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представления расчетов скидок, премий и бонусов для утверждения руководству поставщика/производителя товара; должностные лица, ответственные за осуществление этих расчетов (финансовый директор, конкретные работники финансовой службы), порядок их взаимодействия с другими службами Организации, участвующими в процедуре 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ЦЕДУРА АНАЛИЗА ЦЕН КОНКУР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Приложения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осуществления и представления заинтересованным службам Организации ежемесячных письменных отчетов о результатах анализа цен конкурентов на аналогичные товары в разрезе всех рынков их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 лица, ответственные за проведение такого ежемесячного анализа (конкретные работники финансовой службы или маркетингового отде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егистрации и хранения ежемесячных письменных отчетов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ТРУКТУРА И СЕТКА СКИДОК, ПРЕМИЙ, БОНУСОВ,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ИЯ МАРКЕТИНГОВЫХ ФОНДОВ, ИХ ОБЕСПЕЧЕНИЯ, СО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НУСНЫХ ПУ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Приложения опре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иды применяемых дифференцированных скидок, премий и бонусов по различным товарным позициям в отношении покупателей всех статусов в иерархии товаропроводящих звеньев Организации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ксимально формализованные критерии дифференциации скидок, премий и бонусов по соответствующим категориям сделок и статусам покупателей в иерархии товаропроводящих звенье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целесообразно структуру скидок, премий и бонусов представить в следующем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скидок, премий, бон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3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кидки/бонус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ка скидок,    </w:t>
              <w:br/>
              <w:t xml:space="preserve">премий, бонусов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     </w:t>
              <w:br/>
              <w:t xml:space="preserve">предоставления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чный          </w:t>
              <w:br/>
              <w:t xml:space="preserve">получатель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иды создаваемых маркетинговых фондов (включая фонды, создаваемые совместно с розничной сетью) обеспечения скидок/бонусов, включаемых в качестве условий в маркетинговые соглашения, источники их формирования, условия предоставления по каждой пози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ы маркетингов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2025"/>
        <w:gridCol w:w="2025"/>
        <w:gridCol w:w="2160"/>
        <w:gridCol w:w="2025"/>
        <w:gridCol w:w="1889"/>
      </w:tblGrid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>маркетингового</w:t>
              <w:br/>
              <w:t xml:space="preserve">фонд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зничная</w:t>
              <w:br/>
              <w:t xml:space="preserve">сеть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  </w:t>
              <w:br/>
              <w:t>предостав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</w:t>
              <w:br/>
              <w:t>предост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сированная/ </w:t>
              <w:br/>
              <w:t>нефиксированная</w:t>
              <w:br/>
              <w:t xml:space="preserve">величина       </w:t>
              <w:br/>
              <w:t xml:space="preserve">для конкретной </w:t>
              <w:br/>
              <w:t xml:space="preserve">розничной се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  </w:t>
              <w:br/>
              <w:t xml:space="preserve">корректировки </w:t>
              <w:br/>
              <w:t xml:space="preserve">фиксированной </w:t>
              <w:br/>
              <w:t xml:space="preserve">величины      </w:t>
              <w:br/>
              <w:t xml:space="preserve">в течение     </w:t>
              <w:br/>
              <w:t>срока действия</w:t>
              <w:br/>
              <w:t>маркетингового</w:t>
              <w:br/>
              <w:t xml:space="preserve">соглашения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размер,</w:t>
              <w:br/>
              <w:t xml:space="preserve">заложенный   </w:t>
              <w:br/>
              <w:t xml:space="preserve">в бюджете    </w:t>
              <w:br/>
              <w:t xml:space="preserve">поставщика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й    </w:t>
              <w:br/>
              <w:t xml:space="preserve">фонд          </w:t>
              <w:br/>
              <w:t xml:space="preserve">проведения    </w:t>
              <w:br/>
              <w:t xml:space="preserve">промоакций в  </w:t>
              <w:br/>
              <w:t xml:space="preserve">точках продаж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         </w:t>
              <w:br/>
              <w:t xml:space="preserve">совместного   </w:t>
              <w:br/>
              <w:t xml:space="preserve">выпуска       </w:t>
              <w:br/>
              <w:t xml:space="preserve">рекламных     </w:t>
              <w:br/>
              <w:t xml:space="preserve">издани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открытия </w:t>
              <w:br/>
              <w:t xml:space="preserve">новых         </w:t>
              <w:br/>
              <w:t xml:space="preserve">магазинов     </w:t>
              <w:br/>
              <w:t>розничной се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ак далее..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 и порядок создания бонусного пула &lt;*&gt;, условия его предоставления с подробным описанием показателей, подлежащих выполнению, за которые поощряется розничная сеть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онусный пул - специальный фонд, формируемый поставщиком и предназначенный для поощрения лидеров продаж (розничных сетей), выполняющих установленные н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ПРЕДОСТАВЛЕНИЯ СКИДОК, ПРЕМИЙ И БОНУ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Приложения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цировать покупателей Организации в соответствии с их статусом в иерархии товаропроводящих звенье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ть порядок присвоения и смены такого стат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сифицировать виды сделок по соответствующим категор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условия предоставления скидок, премий и бонусов; их размеры для соответствующего статуса покупателя и соответствующей категории с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РЯДОК ПРЕДОСТАВЛЕНИЯ СКИДОК, ПРЕМИЙ, БОНУ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НОМОЧИЯ ДОЛЖНОСТНЫХ ЛИЦ ПО ИХ ПРЕДСТА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Приложения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а предоставления скидок, премий, бон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омочия и ответственность каждого должностного лица, принимающего решения по основным параметрам сделки: цене поставки, предоставляемым скидкам, премиям, бонусам, условиям платежа, задействованного в процессе предоставления скидок, премий, бонусов (менеджеров по продажам, коммерческого директ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тветственных должностных лиц, принимающих решения по нестандартным ситуациям предоставления скидок, премий, бонусов (эксклюзивные соглашения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лиц, ответственных за контроль дебиторской задолженности,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СИСТЕМА МОТИВАЦИИ МЕНЕДЖЕРОВ ПО ПРОДАЖ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Приложения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ть принятую Организацией систему мотивации менеджеров по прода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ть конкретные показатели, от которых зависит переменная часть оплаты труда менеджеров по продажам (например, процент от поступления денежных средств от реализованных товаров с учетом среднего уровня рентабельности сделк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нижения налоговых рисков предусмотренная данным разделом Приложения система мотивации коммерческого персонала Организации должна найти свое отражение в заключенных с такими работниками трудовых договорах (ст. 255, п. 21 ст. 270 Налогов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ЗА ВНЕДРЕНИЕ И КОНТРОЛЬ СОБЛЮ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должностными лицами Организации требований настоящего Приложения осуществляет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0</Words>
  <Characters>9364</Characters>
  <CharactersWithSpaces>7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кидках и премиях клиентам (приложение к учетной политике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