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_"____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кла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клад является структурным подразделением отдела материально-технического обеспечения предприятия и подчиняется непосредственно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клад создан на основании приказа руководителя предприятия N _____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и работники склада назначаются и освобождаются от должности приказом руководителя предприятия по представлению начальника отдела материально-техническ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клад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склад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 по вопросам организации скла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технические условия на хранение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, размеры, марки, сортность и другие качественные характеристики товарно-материальных ценностей и нормы их расх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погрузочно-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порядок хранения и складирования товарно-материальных ценностей, положения и инструкции по их у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договоров на перевозку и хранение грузов, на аренду складских помещений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четов за оказанные услуги и выполнен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СКЛА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склад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складом осуществляет заведующий скла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склада входят (указать долж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СКЛА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есперебойное снабжение структурных подразделений предприятия материально-техническими це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хранность складируемых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СКЛА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го задачами склад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ем, хранение и отпуск товарно-материальных ценностей, их размещение с учетом наиболее рационального использования складских площадей, облегчение и ускорение поиска необходимых материалов, инвентаря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еспечение сохранности складируемых товарно-материальных ценностей, соблюдение режимов хранения, правил оформления и сдачи приходно-расход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еспечение наличия и исправности противопожарных средств, оборудования и инвентаря на складе и их своевременны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ведение погрузочно-разгрузочных работ с соблюдением норм, правил и инструкц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бор, хранение и своевременный возврат поставщикам погрузочного реквиз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оведение инвентаризаций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едение учета складских операций,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азработку и осуществление мероприятий по повышению эффективности работы складского хозяйства, сокращению расходов на транспортировку и хранение товарно-материальных ценностей, внедрению в организацию складского хозяйства современных средств вычислительной техники, коммуникаций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существляет организацию ведения нормативно-справочной информации, относящейся к функциям с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беспечивает в пределах своей компетенции защиту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ходе деятельности с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склад функций, не относящихся к его компетенции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лад для решения возложенных на него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 (материалы) по вопросам, входящим в компетенцию с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здавать экспертные и рабочие группы по проблемам снабжения структурных подразделений предприятия материально-техническими це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носить предложения по вопросам, входящим в компетенцию с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склад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е выполнение возложенных настоящим Положением на склад задач и функций несет заведующий скла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склада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ведующий и другие работники склада несут персональную ответственность за соответствие оформляемых ими документов и операций с материально-техническими ценностями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СКЛА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складом: ___________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6176</Characters>
  <CharactersWithSpaces>5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ЗАО «Юринформ В»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скла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