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лужбе инкассации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ужба инкассации Банка (далее - "служба") является структурным подразделением Банка и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ужба создана на основании приказа ______________ (руководителя) N _____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службы назначаются и освобождаются от должности приказом ____________ (руководителя) по представлению начальника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ужба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ми документам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жб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законодательство о банков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вопросам, связанным с осуществлением инкассаци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вопросам, связанным с применением огнестрельного оружия и спец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тственность за нарушение правил применения огнестрельного оружия и спец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гнестрельного оружия и спецсредств, используемые сотрудниками службы инкассаци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и резервные маршруты движения бригад инкасс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орядок связи с бригадами инкасс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заимодействия с руководством Банка, правоохранительными органами, подразделениями МЧС, "скорой помощ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службы утверждает руководитель Банк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службой осуществляет начальник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службы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инкассаци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ение безопасности инкассаци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е задачами служба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уществление инкассации денежной выручки и ценностей в вид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рганизация хранения денежной выручки, доставленной после окончания операционн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ет организаций и предприятий, обслуживаемых инкассаторам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рганизация учета выдачи и приема явочных карточек, печатей, ключей, доверенностей, порожних су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работка основных и резервных маршрутов движения бригад инкасс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рганизация взаимодействия с правоохранительными органами, подразделениями МЧС, "скорой помощ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службу функций, не относящихся к компетенции службы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для решения возложенных на нее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Банка информацию (материалы) по вопросам, входящим в компетенцию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тупать во взаимоотношения с подразделениями правоохранительных органов, МЧС, сторонних учреждений и организаций для решения вопросов, определяемых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носить предложения по вопросам, входящим в компетенцию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деятельности Банка служба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службу задач и функций несет начальник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лужбы инкассации Б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7</Characters>
  <CharactersWithSpaces>4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лужбе инкассации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