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 о службе охран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жд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енеральный директор ООО "Цитрон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ванов И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целях организации работы по охране труда в ООО "Цитрон" создается служба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лужба охраны труда подчиняется непосредственно генеральному дирек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остав службы охраны труда (см. структуру организации охраны труд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женер по 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лужбу по охране труда возглавляет инженер по охране труда, который организует работу и несет ответственность за выполнение настоящего Положения, руководствуясь в своей деятельност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Для обучения и проведения инструктажа по охране труда и технике безопасности организуется кабинет, оснащенный необходимой нормативной правовой и справочной литературой, наглядными, печатными, техническими и другими средствами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ериодически (один раз в три года) проходит проверку знаний по охране труда. Вновь принятые работники проходят проверку знаний в установленном порядке в соответствии с должностными обязанно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новные направления работы службы охран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ми направлениями работы службы по охране труд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ация работы по обеспечению выполнения работниками требований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онтроль над соблюдением работниками законов и иных нормативных правовых актов по охране труда, коллектив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перативный контроль над состоянием охраны труда и учебы по вопросам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рганизация профилактической работы по предупреждению травматизма и профессиональных заболеваний, а также работы по улучшению условий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Участие в планировании мероприятий по охране труда, составление статистической отчетности по установленным формам, ведение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Изучение и распространение передового опыта по охране труда, пропаганда вопросов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оведение инструктажей, обучения, проверки знаний по охране труда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Информирование и консультирование работников по вопросам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Функции службы охран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основными направлениями работы на службу по охране труда возлагаются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ыявление опасных и вредных производственных фа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оведение анализа состояния и причин травматиз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оведение замеров параметров опасных и вредных факторов при аттестации рабочих мест по условиям труда, паспортизации учебн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Информирование работников и обучающихся о состоянии условий труда и учебы, принятых мерах по защите от воздействия опасных и вредных факторов на рабочи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оведение проверок, обследований технического состояния зданий, сооружений, оборудования на соответствие их требованиям правил и норм по охране труда, эффективности работы вентиляционных систем, санитарно-технических устр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Разработка мероприятий по предупреждению несчастных случаев и профессиональных заболеваний, улучшению условий труда, а также планов мероприятий, направленных на устранение нарушений правил безопасности труда, отмеченных в предписаниях органов надзора и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Составление списков профессий и должностей, в соответствии с которыми работники должны проходить обязательные предварительные и периодические медосмот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Разработка новых и пересмотр действующих инструкций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Разработка программы и проведение вводного инструктажа по охране труда со всеми вновь принятыми на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Оказание методической помощи по организации и проведению инструктажей: первичного на рабочем месте, повторного, внепланового и целев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Участие в организации проведения обучения и проверке знаний по охране труда работников шко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Участие в разработке и внедрении более совершенных конструкций оградительной техники, предохранительных и блокировочных устройств, а также других средств защиты от воздействий опасных и вредных фа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Составление отчетов по охране труда в соответствии с установленными формами и сро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Обеспечение необходимыми учебными и наглядными пособиями, техническими средствами обучения, правилами, нормами, плакатам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Осуществление контроля на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м мероприятий раздела "Условия, охрана труда и техника безопасности" коллективного договора, мероприятий, направленных на создание здоровых и безопасных условий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м требований законодательных и иных нормативных правовых актов по охране труда, наличием инструкций по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ведением до сведения работников и обучающихся вводимых в действие новых законодательных и иных правовых актов по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м установленного порядка проведения аттестации рабочих мест по условиям труда и паспортизации учебных и медицинских помещений, выполнением заключений по протоколам замеров параметров опасных и вредных фак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ым проведением необходимых испытаний и технических освидетельствований оборудования, машин и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ффективностью работы вентиляционных систем, состоянием предохранительных приспособлений и защитных устройств на рабочем оборуд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м ежегодных проверок заземлений электроустановок и изоляции электропроводов в соответствии с действующими правилами и норм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м, хранением, стиркой, чисткой, ремонтом и правильным применением спецодежды, спецобуви и других средств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ым и качественным проведением обучения, проверки знаний и всех видов инструктажей по охране труда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м установленного порядка расследования и учета несчастных случаев, организацией хранения актов по формам Н-1 и Н-2, других материалов расследований несчастных случаев с работн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ьным расходованием средств, выделяемых на выполнение мероприятий по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м предписаний органов государственного надзора и ведомственно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ава работников службы охран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выполнения функциональных обязанностей работникам службы охраны труда предоставляются следующие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оверять состояние условий и охраны труда и предъявлять должностным лицам и другим ответственным работникам обязательные для исполнения предписания установленной фор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прещать эксплуатацию машин, оборудования, проведение работ и учебного, медицинского процесса на местах, где выявлены нарушения правовых и нормативных актов по охране труда, создающие угрозу жизни и здоровью работников с последующим уведомлением генерального дир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Требовать письменные объяснения от лиц, допустивших нарушения правовых и нормативных актов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носить предложения об отстранении от работы лиц, не прошедших в установленные сроки инструктажи, обучение и проверку знаний по охране труда, медосмотр или грубо нарушающих правила, нормы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нимать участие в рассмотрении и обсуждении вопросов состояния охраны труда на заседаниях профсоюзного комит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носить руководству предложения о поощрении отдельных работников за активную работу по созданию безопасных условий труда, а также предложения о привлечении в установленном порядке к дисциплинарной, материальной и уголовной ответственности виновных в нарушении законодательных и иных нормативных правовых актов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Функции инженера по охране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охране тру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рганизует работу по обеспечению выполнения работниками требований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беспечивает своевременное рассмотрение представляемых документов, писем, предложений, заявлений по вопросам, входящим в компетенцию службы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едставляет генеральному директору предложения по вопросам подбора и расстановки кадров в отделе охраны труда, о поощрении отличившихся работников или о применении дисциплинарных взысканий к работникам за ненадлежащее ис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Обеспечивает систематическое повышение квалификации работников служб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нтроль и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Контроль над деятельностью службы охраны труда осуществляет генеральный директор, органы государственного надзора и контроля за соблюдением требований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ники службы охраны труда несут ответственность за выполнение своих должностных обязанностей, определенных настоящим Положением и должностными и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0</Words>
  <Characters>8298</Characters>
  <CharactersWithSpaces>70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0:00Z</dcterms:created>
  <dc:creator>Ритер М.О.</dc:creator>
  <dc:description/>
  <dc:language>en-US</dc:language>
  <cp:lastModifiedBy/>
  <dcterms:modified xsi:type="dcterms:W3CDTF">2011-10-30T11:50:00Z</dcterms:modified>
  <cp:revision>2</cp:revision>
  <dc:subject>Положение</dc:subject>
  <dc:title>Положение о службе охраны труда в организа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