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лужбе организации и оплаты труда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ужба организации и оплаты труда (далее - "служба") является структурным подразделением предприятия и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ужба создана на основании приказа руководителя предприятия N 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службы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службы назначаются и освобождаются от должности приказом руководителя предприятия по представлению Начальник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ужба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 по организации оплаты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 по управлению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жб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шта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я и перспективы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ая политика и стратег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перспективной и текущей потребности предприятия в кад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обеспечения предприятия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рынк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оцен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профессионально-квалификационной структуры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ведения и хранения документации, связанной с кадрами и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банка данных о персонале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табель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движения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сведений и информации, составляющей государственную тайну или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ужба применяет в своей работе современные информационные технологии управления персоналом, средства взаимодействия и связи; рассматривает возможности внедрения передового отечественного и зарубежного опыта работы с кадрами; проводит социологические и психологические исследования, направленные на совершенствование организации труда, производства и управления, повышение продуктивности предприятия; во взаимодействии с другими структурными подразделениями добивается соблюдения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службы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службой осуществляет Начальни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службы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ми задачами служб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цессов труда и управления на предприятии в соответствии с его целями и стратег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прогрессивных технологий создания трудовых нормативов на качественно нов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нормирован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ая защит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мотивации работников в результативном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е задачами служб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ю процессов труда и управления на предприятии в соответствии с ее целями и стратегией, направленными на производство высококачественной, конкурентоспособной продукции, на основе рационального использования трудового потенциала каждого работника,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отку проектов планов по труду и системы трудовых показателей, базирующейся на анализе прогрессивных показателей, достигнутых аналогичными организациями, с учетом ситуации на рынке труда, внешних и внутренни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ведение утвержденных планов до структурных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у по нормированию труда, расчету норм, анализу их качества и своевременному пересмотру, внедрению технически обоснованных нормативов по труду, расширению сферы нормирования труда рабочих-повременщиков и служащих, совершенствованию нормирования на основе применения межотраслевых и отраслевых нормативов по труду, методов микроэлементного н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едрение прогрессивных технологий создания трудовых нормативов на качественно нов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едение работ по изучению и анализу трудовых процессов, организационных структур управления, условий труда на предприятии и выявлению резервов роста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зработку мероприятий по развитию коллективных форм организации и оплаты труда, улучшению использования рабочего времени, повышению квалификации и мобильности кадров, совершенствованию организации и обслуживания рабочих мест, приемов и методов труда, сокращению применения тяжелого физического труда, созданию благоприятных условий труда и другим направлениям совершенствования организации труда, а также работ по определению экономической эффективности внедрения мероприятий по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Анализ эффективности применения действующих форм и систем оплаты труда, материального и мор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аботку предложений по внедрению прогрессивных форм оплаты и стимул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зработку положений о премировании работников предприятия применительно к конкретным условиям их деятельности, осуществление контроля за правильностью применения эти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Контроль за расходованием фондов оплаты труда и материального стимулирования, правильностью применения форм и систем заработной платы, тарифных ставок и расценок, установления разрядов оплаты труда и о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недрение прогрессивных технологий создания трудовых нормативов на качественно нов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зработку положений о структурных подразделениях предприятия и должностных инструкций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беспечение контроля за расходованием средств на социальные выплаты и льготы, выплаты по различным видам социального страхования, на обучение и повышение квалификации персонала, а также на выплату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Разработку организационных мер, предупреждающих необоснованное сокращение численности занятых на предприятии в случае изменения объемов производства (регулирование рабочего времени, перемещение на другие участки работы, введение сокращенной рабочей недели, раннего выхода на пенсию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Рассмотрение проектов расширения и реконструкции предприятия по вопросам обеспечения организации труда 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Участие в разработке проектов коллективных договоров и обеспечение проверки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роведение семинаров, лекций и консультаций по вопросам организации и оплаты труда для рабочих, специалистов и служащи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Контроль за соблюдением на предприятии трудового законодательства, постановлений, распоряжений правительства и других нормативных актов по вопросам организации оплаты труда,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Ведение учета показателей по труду и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Принятие мер к выявлению и устранению причин, порождающих жалобы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Своевременное выявление и конструктивное разрешение трудов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Методическое руководство деятельностью других структурных подразделений по вопросам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Ведение делопроизводства службы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Ведение нормативно-справочной информации, относящейся к функция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Комплектование, хранение, учет и использование архивных документов, образовавшихся в ходе деятельност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службу функций, не относящихся к работе по нормированию и оплате труд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проблемам организации и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носить предложения по вопросам, входящим в компетенцию службы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служба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службу задач и функций несет Начальни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службы несут персональную ответственность за правильность оформляемых ими документов, их соответств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лужбы организации и оплаты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0</Words>
  <Characters>10300</Characters>
  <CharactersWithSpaces>8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лужбе организации и оплаты труд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