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/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циальной защите работников акцион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 Настоящее   Положение   разработано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, Уставом и коллективным договором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егулирует  порядок   планирования  и  использования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ых на решение социальных вопросов работнико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ее Положение у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Настоящее Положение закрепляет порядок направления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и  Общества  на  решение социальных программ как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акционеров,  так и в интересах работнико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од работниками Общества в настоящем Положении поним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граждане,  работающие  по  трудовому  договору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ы,   занятые   как    в    производственной,   так   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оизводственной сфе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 Все   социальные   программы   имеют  адресность,  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ацию  на  решение  какого-либо  вопроса, 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ым или финансовым расче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Утверждение настоящего Полож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   согласие   последнего  на  перераспределение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и  Общества  в  пользу  работников  Общества  через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опр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Интересы работников Общества пере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аивает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В настоящее Положение могут  быть  внесены  допол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, которые вступают в силу после утвер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ИНАНСИРОВАНИЕ СОЦИАЛЬНЫХ ПРОГРАММ В ОБ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точником средств, направляемых на решение социальных программ, служит фонд финансирования социальных мероприятий, создаваемый для распределения прибыл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ланирование социальных программ осуществляется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ллективные программы, охватывающие всех работников или большую их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аким программа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я детских, профилактических, лечебно-оздоровительных, других социально-культурных учреждений, находящихся на баланс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тации на питание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выплаты при уходе работников в очередной отпу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дополнительных отпусков работникам, занятым на тяжелых и вред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ация оплаты за пребывание детей работников Общества в детском са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культурных мероприятий (концерта, культпохода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лечения от проф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социальные выплаты и льготы, направленные на улучшение условий труда и отдыха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дивидуальные социальные услуги и льг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ство жилья для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ение квартир (для служебного использования и представления специалистам Об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ение путевок в санаторно-оздоровительные или туристические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лечения в лечебных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транспортных услуг для работников Общества по себестоимости или с частичной опла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материальной помощи родственникам в случае смерти работника Общества и возмещение стоимости риту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ение работниками товаров народного потребления, выпускаемых Обществом, по себестоимости или с частичной опла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работникам в обустройстве дачных участков, возмещение части затрат на дачное строи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беспроцентных займов работникам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дразделения   Общества   разрабатывают   сметные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е расчеты и в срок ___________ дней до даты 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и предоставляют их в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_______________________________ рассматривает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по решению  социальных  вопросов  и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ми целесообразности и необходимости, включает их в свод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средств на финансирование  текущих  социальных 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 ведомость финансирования долговременных социальных про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я по каждой ведомости окончательную  величину  средст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при распределении при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По итогам рассмотрения ______________________ пред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  по   решению   социальных   вопросов  с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, который вместе  с  приложенными  ведомостями и расч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 _______________________ для принятия оконч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при распределении при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.7 настоящего Полож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т предложение о рассмотрении данного вопроса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и поддерживает его в процессе рассмот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Решение _________________________ по выделению средст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социальных   вопросов   работников    Общества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6</Characters>
  <CharactersWithSpaces>4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ЗАО «Юринформ В»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оциальной защите работников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