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 совете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оянно действующим органом управления и контроля за деятельностью исполнительных органов Общества является совет директоров Общества, члены которого избираются на общем собрании участников Общества из числа его участников и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ет директоров Общества является коллегиальным органом управления, представляющим участников Общества в период между общими собр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вет директоров Общества осуществляет общее руководство деятельностью Общества, а также контроль за исполнением решений общего собрания и иной деятельностью его исполнительных органов в период между общими собраниями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полномочий совета директоров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личество членов совета директоров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бразования и состав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Членами совета директоров Общества могут быть трудоспособные физические лица, не ограниченные в гражданской дееспособности и обладающие необходимыми профессиональными знаниями и опытом практ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ами совета директоров могут быть участники Общества, представители участников и другие лица, отвечающие требованиям, указанным в настоя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Члены правления Общества не могут составлять более одной четвертой состава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бщества не может быть одновременно председателем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Члены совета директоров Общества избираются на общем собрании участников Общества на срок полномочий совета директоров, установленный уставом Обще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об избрании членов совета директоров принимаются отдельно по каждой кандидатуре путем тайного голосования участников Общества. Решение считается принятым, если за него подано _________ голосов от общего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а, избранные в совет директоров Общества, могут переизбираться в данный орган после истечения срока его полномочий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Члены совета директоров путем тайного голосования избирают из своего состава председателя совета директоров на срок полномочий совета директоров &lt;1&gt;. Избранным считается кандидат на должность председателя совета директоров, получивший наибольшее число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овета директоров вправе в любое время досрочно переизбрать председателя совета директоров большинством ___________ голосов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может переизбираться на указанную должность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едатель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Организует работу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Созывает заседани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Осуществляет функции председательствующего на заседаниях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Организует ведение протоколов заседаний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5.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6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нованиями прекращения полномочий председателя и членов совета директор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Истечение срока, на который они изб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3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еятельность председателя и членов совета директоров осуществляется на платной основе. Срочные трудовые договоры (контракты) с указанными лицами от имени Общества подписывает руководитель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и размеры оплаты труда председателя и членов совета директоров Общества определяются в Приложении N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сторжение трудовых договоров (контрактов) с председателем и членами совета директоров Общества осуществляется по решению общего собрания участников Общества, кроме случаев, когда такие трудовые договоры прекращаются в связи с истечением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мпетенция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петенция совета директоров Общества определяется в соответствии с Федеральным законом "Об обществах с ограниченной ответственностью", уставом Обще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осуществляет полномочия, отнесенные к его ведению уставом Общества и настоящим Положением. Совет директоров вправе принимать к своему рассмотрению и решать также иные вопросы, связанные с осуществлением общего руководства деятельнос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Общества не вправе решать вопросы, которые относятся к исключительной компетенции общего собрания участников Общества в соответствии с Гражданским кодексом РФ и Федеральным законом "Об обществах с ограниченной ответственностью", кроме вопросов исключительной компетенции общего собрания, прямо отнесенных к ведению совета директоров уставом Обще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 компетенции совета директоров Общества относитс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разование и досрочное прекращение полномочий исполнительных орга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Решение вопросов о совершении крупных сделок в случаях, предусмотренных ст. 46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Решение вопросов об одобрении сделок, в совершении которых имеется заинтересованность, в случаях, предусмотренных ст. 45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Решение вопросов, связанных с подготовкой, созывом и проведением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существление контроля за исполнением решений общего собрания участников Общества, иной деятельностью руководителя и правления Общества, заслушивание служебных отчетов исполнительных органов в период между общими собраниями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Дача конкретных указаний исполнительным органам Обществ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одготовка материалов для рассмотрения на общем собрании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Разработка для передачи на рассмотрение общего собрания участников Общества проектов целевых или тематических программ развития Общества и основных внутренних документов Общества, регламентирующих отдельные сферы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Решение иных вопросов, связанных с общим руководством деятельностью Общества, не отнесенных к компетенции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работы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ла принятия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т директоров Общества осуществляет свою деятельность в форме заседаний. Наличие кворума на заседании определяется присутствием на нем не менее 3/4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седания совета директоров проводятся по мере необходимости, но не реже ________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ое заседание совета директоров проводится непосредственно после получения им письменных заключений ревизионной комиссии Общества и внешнего аудитора по результатам проверки годового отчета и годового бухгалтерского баланс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чрезвычайных обстоятельств председатель совета директоров или любые два члена совета директоров вправе созвать заседание данного органа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ведомление о дате и времени заседания совета директоров и о вопросах, подлежащих рассмотрению на заседании, направляются членам совета директоров по телефону, телефаксу или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 заседаниях совета директоров не могут рассматриваться вопросы, не указанные в уведомлении, за исключением случаев, когда все члены и председатель совета директоров единогласно выскажутся за рассмотрение и и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согласия всех присутствующих на заседании совета директоров заседание может быть отложено, но не более чем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дготовку и организацию заседания совета директоров обеспечивает председатель совета директоров, а организацию и подготовку чрезвычайного заседания - председатель совета директоров или инициаторы е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езультаты голосования по вопросам, рассматриваемым на заседании совета директоров, определяются по числу голосов лиц, находящихся в составе данного органа, независимо от количества принадлежащих им долей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Единогласно всеми членами и председателем совета директоров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Квалифицированным большинством не менее двух третей голосов от общего числа всех членов и председателя совета директоров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остым большинством голосов от общего числа всех членов и председателя совета директоров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ешения совета директоров Общества принимаются путем открытого голосования, за исключением решений по вопросам о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На каждом заседании совета директоров ведется протокол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организовать ведение протокола заседания совета директоров возлагается на председателя да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в обязательном порядке содержит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месте и времени проведения засе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щем количестве членов совета директоров и количестве его членов, присутствующих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екретаре заседания, если он избирал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опросах, рассматриваемых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ступивших на заседании лицах и основных положениях их вы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опросах, поставленных на голосование, и итогах голосования по каждому вопро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ешениях, принятых советом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сведения, которые в соответствии с решениями, принятыми на конкретном заседании, подлежат отражению в протоколе соответствующего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должен быть надлежащим образом оформлен не позднее чем через ______________ часов после закрытия заседания в __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протокола подписываются председателем совета директоров и секретарем заседания, если он избирался, и удостоверяются круглой печа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отоколы заседаний совета директоров подшиваются в книгу протоколов заседаний данного органа, которая должна в любое время предоставляться любому участнику Общества для ознакомления. Книга протоколов хранится в помещении _____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любого участника Общества ему выдаются выписки из книги протоколов, удостоверенные подписью председателя совета директоров и круглой печа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членов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Материальная ответственность председателя и членов совета директоров Общества определяется по правилам ст. 44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председателя и членов совета директоров Общества за дисциплинарные правонарушения определяется в соответствии с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2 ст. 32 ФЗ "Об обществах с ограниченной ответственностью" лицо, осуществляющее функции единоличного исполнительного органа общества, не может быть одновременно председателем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2.1 ст. 32 ФЗ "Об обществах с ограниченной ответственностью" компетенция совета директоров (наблюдательного совета) общества определяется уставом общества. Таким образом, компетенция совета директоров, определенная настоящим документом, должна соответствовать положениям уста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5</Words>
  <Characters>11535</Characters>
  <CharactersWithSpaces>9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сенов Е.Б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овете директоров (наблюдательном совете)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