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2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решением общего собр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участников Общества с ог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ниченной ответственность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"Наименование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(Протокол N 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т "___" _________ 20 __ г.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ВЕТЕ ДИРЕКТ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стоянно действующим органом управления и контроля за деятельностью исполнительных органов Общества является совет директоров Общества, члены которого избираются на общем собрании участников Общества из числа его участников и друг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овет директоров Общества является коллегиальным органом управления, представляющим участников Общества в период между общими собра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овет директоров Общества осуществляет общее руководство деятельностью Общества, а также контроль за исполнением решений общего собрания и иной деятельностью его исполнительных органов в период между общими собраниями участник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рок полномочий совета директоров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Количество членов совета директоров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рядок образования и состав совета директ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Членами совета директоров Общества могут быть трудоспособные физические лица, не ограниченные в гражданской дееспособности и обладающие необходимыми профессиональными знаниями и опытом практическ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ами совета директоров могут быть участники Общества, представители участников и другие лица, отвечающие требованиям, указанным в настоящем пунк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ециальными требованиями к членам совета директоров являются: _______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мечание. Здесь можно установить и любые другие требования к потенциальным членам данного органа, не противоречащие законодательству Российской Федерации о труде, - возрастной и образовательный цензы, наличие специальных знаний в конкретной сфере деятельности, трудовой стаж и т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Члены правления Общества не могут составлять более одной четвертой состава совета директор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енеральный директор Общества не может быть одновременно председателем совета директор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Члены совета директоров Общества избираются на общем собрании участников Общества на срок полномочий совета директоров, установленный уставом Общества и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я об избрании членов совета директоров принимаются отдельно по каждой кандидатуре путем тайного голосования участников Общества. Решение считается принятым, если за него подано ____ голосов от общего числа голосов участник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Лица, избранные в совет директоров Общества, могут переизбираться в данный орган после истечения срока его полномочий неограниченное число ра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Члены совета директоров путем тайного голосования избирают из своего состава председателя совета директоров на срок полномочий совета директоров. Избранным считается кандидат на должность председателя совета директоров, получивший наибольшее число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совета директоров вправе в любое время досрочно переизбрать председателя совета директоров большинством ________ голосов от общего числа членов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вета директоров может переизбираться на указанную должность неограниченное число ра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едседатель совета директор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работу совета дирек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ывает заседания совета дирек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функции председательствующего на заседаниях совета дирек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ведение протоколов заседаний совета дирек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снованиями прекращения полномочий председателя и членов совета директоров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течение срока, на который они избра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Компетенция совета директ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Компетенция совета директоров Общества определяется в соответствии с Федеральным законом "Об обществах с ограниченной ответственностью" уставом Общества и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т директоров осуществляет полномочия, отнесенные к его ведению уставом Общества и настоящим положением. Совет директоров вправе принимать к своему рассмотрению и решать также иные вопросы, связанные с осуществлением общего руководства деятельностью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т директоров Общества не вправе решать вопросы, которые относятся к исключительной компетенции общего собрания участников Общества в соответствии с ГК РФ и Федеральным законом "Об обществах с ограниченной ответственностью", кроме вопросов исключительной компетенции общего собрания, прямо отнесенных к ведению совета директоров уставом Общества и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К компетенции совета директоров Общества относи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срочное прекращение полномочий исполнительных органов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ение вопросов о совершении крупных сделок в случаях, предусмотренных ст. 46 Федерального закона "Об обществах с ограниченной ответственностью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ение вопросов о совершении сделок, в совершении которых имеется заинтересованность, в случаях, предусмотренных ст. 45 Федерального закона "Об обществах с ограниченной ответственностью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ение вопросов, связанных с подготовкой, созывом и проведением общего собрания участников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ение контроля за исполнением решений общего собрания участников Общества, иной деятельностью генерального директора и правления Общества, заслушивание служебных отчетов исполнительных органов в период между общими собраниями участников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ча конкретных указаний исполнительным органам Общества в пределах своей компете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овка материалов для рассмотрения на общем собрании участников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а для передачи на рассмотрение общего собрания участников Общества проектов целевых или тематических программ развития Общества и основных внутренних документов Общества, регламентирующих отдельные сферы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ение иных вопросов, связанных с общим руководством деятельностью Общества, не отнесенных к исключительной компетенции общего собрания участник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рганизация работы совета директ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авила принятия ре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овет директоров Общества осуществляет свою деятельность в форме заседаний. Наличие кворума на заседании определяется присутствием на нем не менее 3/4 членов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седания совета директоров проводятся по мере необходимости, но не реже ________ раз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довое заседание совета директоров проводится непосредственно после получения им письменных заключений ревизионной комиссии Общества и внешнего аудитора по результатам проверки годового отчета и годового бухгалтерского баланса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возникновении чрезвычайных обстоятельств председатель совета директоров или любые два члена совета директоров вправе созвать заседание данного органа в любое врем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Уведомление о дате и времени заседания совета директоров и о вопросах, подлежащих рассмотрению на заседании, направляются членам совета директоров по телефону, телефаксу или 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 заседаниях совета директоров не могут рассматриваться вопросы, не указанные в уведомлении, за исключением случаев, когда все члены и председатель совета директоров единогласно выскажутся за рассмотрение и иных вопр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согласия всех присутствующих на заседании совета директоров заседание может быть отложено, но не более чем _______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дготовку и организацию заседания совета директоров обеспечивает председатель совета директоров, а организацию и подготовку чрезвычайного заседания - председатель совета директоров или инициаторы его созы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Результаты голосования по вопросам, рассматриваемым на заседании совета директоров, определяются по числу голосов лиц, находящихся в составе данного органа, независимо от количества принадлежащих им долей в уставном капитале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Единогласно всеми членами и председателем совета директоров принимаются реш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Квалифицированным большинством не менее двух третей голосов от общего числа всех членов и председателя совета директоров принимаются реш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Простым большинством голосов от общего числа всех членов и председателя совета директоров принимаются реш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Решения совета директоров Общества принимаются путем открытого голосования, за исключением решений по вопросам о _______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мечание. Здесь могут быть определены вопросы, решения по которым принимаются путем тайного голосования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На каждом заседании совета директоров ведется протокол засе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нность организовать ведение протокола заседания совета директоров возлагается на председателя данно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окол заседания совета директоров в обязательном порядке содержит све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месте и времени проведения засед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общем количестве членов совета директоров и количестве его членов, присутствующих на засед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секретаре заседания, если он избирал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опросах, рассматриваемых на засед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ыступивших на заседании лицах и основных положениях их выступ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опросах, поставленных на голосование, и итогах голосования по каждому вопрос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решениях, принятых советом дирек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ругие сведения, которые в соответствии с решениями, принятыми на конкретном заседании, подлежат отражению в протоколе соответствующего засе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окол заседания совета директоров Общества должен быть надлежащим образом оформлен не позднее чем через ________ часов после закрытия заседания в ______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экземпляры протокола подписываются председателем совета директоров и секретарем заседания, если он избирался, и удостоверяются круглой печатью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 Протоколы заседаний совета директоров подшиваются в книгу протоколов заседаний данного органа, которая должна в любое время предоставляться любому участнику Общества для ознакомления. Книга протоколов хранится в помещении _____________________ по адресу: _______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мечание. Целесообразно, чтобы книга протоколов хранилась в месте, доступном и известном всем участникам общества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требованию любого участника Общества ему выдаются выписки из книги протоколов, удостоверенные подписью председателя совета директоров и круглой печатью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членов совета директ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Гражданско-правовая ответственность председателя и членов совета директоров Общества определяется по правилам ст. 44 Федерального закона "Об обществах с ограниченной ответственностью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исциплинарная ответственность председателя и членов совета директоров Общества, если указанные лица работают в Обществе по трудовому договору, определяется в соответствии с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4</Words>
  <Characters>11062</Characters>
  <CharactersWithSpaces>94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0:00Z</dcterms:created>
  <dc:creator>Айзин С.М.~Оглоблина О.М.~Соловьева С.В.~Тихомиров М.Ю.~Тихомиров Ю.А.~Тихомирова Л.В.</dc:creator>
  <dc:description/>
  <dc:language>en-US</dc:language>
  <cp:lastModifiedBy/>
  <dcterms:modified xsi:type="dcterms:W3CDTF">2011-10-30T11:50:00Z</dcterms:modified>
  <cp:revision>2</cp:revision>
  <dc:subject>Положение</dc:subject>
  <dc:title>Положение о совете директоров общества с ограниченной ответственност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